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SI- Schichtenmodell</w:t>
      </w:r>
    </w:p>
    <w:p>
      <w:pPr>
        <w:pStyle w:val="Heading"/>
        <w:rPr/>
      </w:pPr>
      <w:r>
        <w:rPr/>
      </w:r>
    </w:p>
    <w:tbl>
      <w:tblPr>
        <w:tblW w:w="156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1134"/>
        <w:gridCol w:w="1417"/>
        <w:gridCol w:w="284"/>
        <w:gridCol w:w="4678"/>
        <w:gridCol w:w="2976"/>
        <w:gridCol w:w="2694"/>
        <w:gridCol w:w="850"/>
        <w:gridCol w:w="1276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Times New Roman" w:hAnsi="Times New Roman" w:cs="Times New Roman"/>
                <w:sz w:val="15"/>
              </w:rPr>
            </w:pPr>
            <w:r>
              <w:rPr>
                <w:rFonts w:cs="Times New Roman" w:ascii="Times New Roman" w:hAnsi="Times New Roman"/>
                <w:sz w:val="15"/>
              </w:rPr>
              <w:t>Nr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Layer/Schicht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Funktion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5"/>
              </w:rPr>
            </w:pPr>
            <w:r>
              <w:rPr>
                <w:sz w:val="15"/>
              </w:rPr>
              <w:t>Protokoll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5"/>
              </w:rPr>
            </w:pPr>
            <w:r>
              <w:rPr>
                <w:sz w:val="15"/>
              </w:rPr>
              <w:t>Hardware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5"/>
              </w:rPr>
            </w:pPr>
            <w:r>
              <w:rPr>
                <w:sz w:val="15"/>
              </w:rPr>
              <w:t>Dienst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sz w:val="15"/>
              </w:rPr>
            </w:pPr>
            <w:r>
              <w:rPr>
                <w:sz w:val="15"/>
              </w:rPr>
              <w:t>Gateway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sz w:val="16"/>
              </w:rPr>
              <w:t>TCP/IP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Application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Anwendung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Unterstützung der Anwendung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3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3"/>
              <w:jc w:val="center"/>
              <w:rPr>
                <w:sz w:val="20"/>
              </w:rPr>
            </w:pPr>
            <w:r>
              <w:rPr>
                <w:sz w:val="20"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Heading1"/>
              <w:rPr/>
            </w:pPr>
            <w:r>
              <w:rPr/>
              <w:t>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G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NFS</w:t>
            </w:r>
            <w:r>
              <w:rPr>
                <w:sz w:val="15"/>
              </w:rPr>
              <w:t xml:space="preserve"> (Network File System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>Arbeiten auf allen 7 Schichten, keine Verbin-dung zwischen LANs, Rechnern o. Netzen koppeln, die kaum Gemein-samkeiten aufweisen. Gateways erfüllen alle Aufgaben eines Routers + Protokoll-konvertier-ung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TextBody"/>
              <w:rPr>
                <w:sz w:val="15"/>
              </w:rPr>
            </w:pPr>
            <w:r>
              <w:rPr>
                <w:sz w:val="15"/>
              </w:rPr>
              <w:t>Bsp.: Kopplung zwischen LAN &amp; IBM-Großrech-ner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Presentation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Konvertierung von Anwender-dat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Datenerstellung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npassung von Funktionen &amp; Formaten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Codierung von Daten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061" w:hRule="atLeast"/>
        </w:trPr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Session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Kommunikations-steuerung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Regelt Zusammen-arbeit zw. LAN, Server &amp; Betriebs-system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Dialogsteuerung,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Token-Management,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Synchronisation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Transport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Transport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Aufteilung des Datenstroms in Pakete</w:t>
            </w:r>
          </w:p>
        </w:tc>
        <w:tc>
          <w:tcPr>
            <w:tcW w:w="2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TCP</w:t>
            </w:r>
            <w:r>
              <w:rPr>
                <w:sz w:val="15"/>
              </w:rPr>
              <w:t xml:space="preserve"> (Transmission Control Protocol) durch das ein Bytestrom v. e. Ma-schine fehlerfrei im IT einer anderen Maschine zugestellt wird. Es zerlegt d. eingehenden Bytestrom in einzelne Nachrichten &amp; leitet sie an d. IT-Schicht weiter. Am Ziel werden sie v. empfangenden TCP-Prozeß wieder zu e. Ausgabestrom zusammeng.. TCP handhabt auch die Flußsteuerung, um sicherzustellen, daß ein langsamer Empfänger nicht von e. schnellen Sender mit News überschwemmt wird.</w:t>
            </w:r>
          </w:p>
          <w:p>
            <w:pPr>
              <w:pStyle w:val="Normal"/>
              <w:rPr/>
            </w:pPr>
            <w:r>
              <w:rPr>
                <w:b/>
                <w:sz w:val="15"/>
              </w:rPr>
              <w:t>UDP</w:t>
            </w:r>
            <w:r>
              <w:rPr>
                <w:sz w:val="15"/>
              </w:rPr>
              <w:t xml:space="preserve"> (User Datagram P.) , welches anstelle der Abfolge o. Flußkontrolle von TCP diese Aufgaben lieber selbst bereitstellt. Dieses Protokoll wird vorwiegend für einmalige Abfragen &amp; Anwendungen in Client/Server-Umgebungen benutzt, in denen Schnelligkeit d. Zustellung wichtiger ist als Genauigkeit, z.B. d. Übertragung v. Sprache o. Video. 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TCP, UDP, Broadcasting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b/>
                <w:sz w:val="15"/>
              </w:rPr>
              <w:t>TCP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(verbindungs-orientiert, gesich-ertes Datenstrom-protokoll), siehe Spalte Protokoll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5"/>
              </w:rPr>
              <w:t>UDP</w:t>
            </w:r>
            <w:r>
              <w:rPr>
                <w:sz w:val="15"/>
              </w:rPr>
              <w:t xml:space="preserve"> (verbindungsloses, ungesichertes, 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 xml:space="preserve">paketorientiertes Protokoll 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siehe Spalte Protokoll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Network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Übertragung v. Start z. Zie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Vermittlung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Wegewahl bei mehreren Alternativen, Netzen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IP</w:t>
            </w:r>
            <w:r>
              <w:rPr>
                <w:sz w:val="15"/>
              </w:rPr>
              <w:t xml:space="preserve"> (Internet Protocol) Ein IP-Datengramm besteht aus einem Header- &amp; einem Textteil. Der Header hat einen festen 20 Byte großen Teil &amp; einen optionalen Teil mit variabler Länge. Auf kleinen Maschinen (z.B. Pentium im Gegesatz zu SPARC) ist sowohl bei der Übertragung als auch beim Empfang eine Software-Konvertierung erforderlich.</w:t>
            </w:r>
          </w:p>
          <w:p>
            <w:pPr>
              <w:pStyle w:val="Normal"/>
              <w:rPr/>
            </w:pPr>
            <w:r>
              <w:rPr>
                <w:b/>
                <w:sz w:val="15"/>
              </w:rPr>
              <w:t>ARP</w:t>
            </w:r>
            <w:r>
              <w:rPr>
                <w:sz w:val="15"/>
              </w:rPr>
              <w:t xml:space="preserve"> (Adress Resolution P.) hat im Vergleich zur Verwendung v. Konfigu-rationsdateien den Vorteil, daß es einfach ist. Der Systemmanager hat nicht viel Arbeit damit, abgesehen davon, daß er jeder Maschine eine IP-Adresse zuweisen und eine Entscheidung über die Teilnetzmasken treffen muß. Der Rest wird von ARP übernommen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Router</w:t>
            </w:r>
            <w:r>
              <w:rPr>
                <w:sz w:val="15"/>
              </w:rPr>
              <w:t xml:space="preserve"> (logische Adr., 2 Netzwerke m. dem-selben Transport, aber versch. Network-Layern. </w:t>
            </w:r>
            <w:r>
              <w:rPr>
                <w:b/>
                <w:sz w:val="15"/>
              </w:rPr>
              <w:t xml:space="preserve">R. </w:t>
            </w:r>
            <w:r>
              <w:rPr>
                <w:sz w:val="15"/>
              </w:rPr>
              <w:t>Bezeichnung für einen Knoten o. Vermittler in einem verbindungslosen paket-vermittelten Netz, z.B. einem IP-Netz. R. die-nen als Verbindungspunkte zw. LAN-Segmen-ten o. als Gateway zw. LANs &amp; WANs, im Telekommunikationsbereich auch Switch ge-nannt (System, durch das 2 o. mehrere Leitun-gen angeschlossen werden, um d. Empfang &amp; d. Neuübertrag. v. Informationen sicherzustell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sz w:val="15"/>
              </w:rPr>
            </w:pPr>
            <w:r>
              <w:rPr>
                <w:sz w:val="15"/>
              </w:rPr>
              <w:t xml:space="preserve">ICMP </w:t>
            </w:r>
            <w:r>
              <w:rPr>
                <w:b w:val="false"/>
                <w:sz w:val="15"/>
              </w:rPr>
              <w:t>(IT Control Message P.) Mit die-sem Transportprotokoll können Fehler &amp; Diagnoseinformationen über IP verschickt werden. In IP hat ICMP die Protokollad-resse 1. D. Betrieb des IT wird eng v. d. Routern überwacht. Passiert etwas Uner-wartetes, wird d. Ereignis v. ICMP berich-tet, das im IT auch für Testzwecke be-nutzt wird. Ca. ein Dutzend Arten ICMP-Nachrichten sind def. Jeder ICMP-Nach-richtentyp wird in e. IP-Paket verkapselt.</w:t>
            </w:r>
          </w:p>
          <w:p>
            <w:pPr>
              <w:pStyle w:val="Heading6"/>
              <w:rPr/>
            </w:pPr>
            <w:r>
              <w:rPr>
                <w:sz w:val="15"/>
              </w:rPr>
              <w:t xml:space="preserve">ARP </w:t>
            </w:r>
            <w:r>
              <w:rPr>
                <w:b w:val="false"/>
                <w:sz w:val="15"/>
              </w:rPr>
              <w:t>siehe Spalte Protokolle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Ungesicherte Übertragung von Paketen vom Start zum Ziel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DataLink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Gesicherte Übertragung zum nächsten Knoten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Verbindung / Sicherung</w:t>
            </w:r>
          </w:p>
          <w:p>
            <w:pPr>
              <w:pStyle w:val="Heading1"/>
              <w:rPr>
                <w:b w:val="false"/>
                <w:b w:val="false"/>
                <w:sz w:val="15"/>
              </w:rPr>
            </w:pPr>
            <w:r>
              <w:rPr>
                <w:b w:val="false"/>
                <w:sz w:val="15"/>
              </w:rPr>
              <w:t>Dient der Datensicherung</w:t>
            </w:r>
          </w:p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Ermittlung v. MAC-Adresse aus einer IP-Adresse</w:t>
            </w:r>
          </w:p>
          <w:p>
            <w:pPr>
              <w:pStyle w:val="Normal"/>
              <w:rPr/>
            </w:pPr>
            <w:r>
              <w:rPr>
                <w:b/>
                <w:sz w:val="15"/>
              </w:rPr>
              <w:t>PPP</w:t>
            </w:r>
            <w:r>
              <w:rPr>
                <w:sz w:val="15"/>
              </w:rPr>
              <w:t xml:space="preserve"> (Point-Per-Point-P.) 8/16 Bit paketvermittelt, unterstützt Fehlerer-kennung, mehrere P., d. Vergabe v. IP-Adressen z. Zeitpunkt d. Verbin-dungsaufbaus, Authentifikation &amp; viele andere Verbesserungen geg. SLIP. (LCP = Link Control P. zum Konfigurieren, Starten &amp; Beenden einer Ver-bindung; NCP = Network Layer P. um den Network Layer zu konfigurie...</w:t>
            </w:r>
          </w:p>
          <w:p>
            <w:pPr>
              <w:pStyle w:val="Normal"/>
              <w:rPr/>
            </w:pPr>
            <w:r>
              <w:rPr>
                <w:b/>
                <w:sz w:val="15"/>
              </w:rPr>
              <w:t>Frame-Relay</w:t>
            </w:r>
            <w:r>
              <w:rPr>
                <w:sz w:val="15"/>
              </w:rPr>
              <w:t xml:space="preserve"> (DLCI = Data-Link Connection Ident.) </w:t>
            </w:r>
            <w:r>
              <w:rPr>
                <w:b/>
                <w:sz w:val="15"/>
              </w:rPr>
              <w:t xml:space="preserve">FR= </w:t>
            </w:r>
            <w:r>
              <w:rPr>
                <w:sz w:val="15"/>
              </w:rPr>
              <w:t>Verbindungs-orientierte, paketvermittelte Technologie für Fernnetze(WANs), basiert a. d. asynchronen Zeitmultiplexen. Übertragungsfehler werden erkannt, aber nicht korrigiert. Zw. d. kommunizierenden Dateneinrichtungen werden virt. Verbindungen aufgebaut. Arbeitet auch auf Physical-Layer.</w:t>
            </w:r>
          </w:p>
          <w:p>
            <w:pPr>
              <w:pStyle w:val="Normal"/>
              <w:rPr/>
            </w:pPr>
            <w:r>
              <w:rPr>
                <w:b/>
                <w:sz w:val="15"/>
              </w:rPr>
              <w:t xml:space="preserve">HDLC </w:t>
            </w:r>
            <w:r>
              <w:rPr>
                <w:sz w:val="15"/>
              </w:rPr>
              <w:t>(High-Level Data Link Control), bitorientiert, setzt auf das Bit-stopfverfahren, um die nötige Datentransparenz zu erreichen. Das Rahmen-format für bitorientierte Protokolle besteht aus:01111110, Adresse, Steu-erung, Daten, Prüfsumme, 01111110,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15"/>
              </w:rPr>
              <w:t>Bridge</w:t>
            </w:r>
            <w:r>
              <w:rPr>
                <w:sz w:val="15"/>
              </w:rPr>
              <w:t xml:space="preserve"> (dient zur Aufteilung von Netzen, sie filtern anhand der MAC-Adr. Die „richtigen Datenpakete“ heraus.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  <w:t>Ein Speichervermittlungsrelais, mit dem LAN-Segmente verbunden werden. Sie speichert LAN-Rahmen &amp; leitet sie weiter, hat aber keine Kenntnis über den Inhalt dieser Rahmen</w:t>
            </w:r>
          </w:p>
          <w:p>
            <w:pPr>
              <w:pStyle w:val="Normal"/>
              <w:jc w:val="both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MAC</w:t>
            </w:r>
            <w:r>
              <w:rPr>
                <w:sz w:val="15"/>
              </w:rPr>
              <w:t xml:space="preserve"> (Medium Access Control) ist ein SubLayer </w:t>
            </w:r>
            <w:r>
              <w:rPr>
                <w:rFonts w:eastAsia="Symbol" w:cs="Symbol" w:ascii="Symbol" w:hAnsi="Symbol"/>
                <w:sz w:val="15"/>
              </w:rPr>
              <w:t></w:t>
            </w:r>
            <w:r>
              <w:rPr>
                <w:sz w:val="15"/>
              </w:rPr>
              <w:t xml:space="preserve"> Mehrfachs-Zugriffs-kanäle, MAC-Adr. auf Netzwerkkarte v. Hersteller, 48 Bit</w:t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</w:r>
          </w:p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rame-Relay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W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b/>
              </w:rPr>
              <w:t>K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5"/>
              </w:rPr>
            </w:pPr>
            <w:r>
              <w:rPr>
                <w:b/>
                <w:sz w:val="15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Physical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15"/>
              </w:rPr>
            </w:pPr>
            <w:r>
              <w:rPr>
                <w:sz w:val="15"/>
              </w:rPr>
              <w:t>Bitübertragung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Darstellung 0,1</w:t>
            </w:r>
          </w:p>
          <w:p>
            <w:pPr>
              <w:pStyle w:val="Normal"/>
              <w:jc w:val="center"/>
              <w:rPr>
                <w:sz w:val="15"/>
              </w:rPr>
            </w:pPr>
            <w:r>
              <w:rPr>
                <w:sz w:val="15"/>
              </w:rPr>
              <w:t>Übertragungs-geschwindigkeit</w:t>
            </w:r>
          </w:p>
        </w:tc>
        <w:tc>
          <w:tcPr>
            <w:tcW w:w="2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5"/>
              </w:rPr>
            </w:pPr>
            <w:r>
              <w:rPr>
                <w:sz w:val="15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5"/>
              </w:rPr>
              <w:t>Repeater</w:t>
            </w:r>
            <w:r>
              <w:rPr>
                <w:sz w:val="15"/>
              </w:rPr>
              <w:t xml:space="preserve"> (Verstärker: keine Software erforderlich, er gibt die Bits einfach verstärkt weiter, besitzt keine eigene Intelligenz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5"/>
              </w:rPr>
            </w:pPr>
            <w:r>
              <w:rPr>
                <w:sz w:val="15"/>
              </w:rPr>
              <w:t>Frame-Relay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jc w:val="center"/>
        <w:rPr>
          <w:sz w:val="2"/>
        </w:rPr>
      </w:pPr>
      <w:r>
        <w:rPr>
          <w:sz w:val="2"/>
        </w:rPr>
      </w:r>
    </w:p>
    <w:sectPr>
      <w:type w:val="nextPage"/>
      <w:pgSz w:orient="landscape" w:w="16838" w:h="11906"/>
      <w:pgMar w:left="227" w:right="851" w:gutter="0" w:header="0" w:top="193" w:footer="0" w:bottom="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16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u w:val="single"/>
    </w:rPr>
  </w:style>
  <w:style w:type="paragraph" w:styleId="TextBody">
    <w:name w:val="Body Text"/>
    <w:basedOn w:val="Normal"/>
    <w:pPr>
      <w:jc w:val="center"/>
    </w:pPr>
    <w:rPr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Tahoma" w:hAnsi="Tahoma" w:cs="Tahoma"/>
      <w:b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14T19:34:00Z</dcterms:created>
  <dc:creator>Donald</dc:creator>
  <dc:description/>
  <dc:language>en-US</dc:language>
  <cp:lastModifiedBy>Donald</cp:lastModifiedBy>
  <cp:lastPrinted>1999-07-01T14:19:00Z</cp:lastPrinted>
  <dcterms:modified xsi:type="dcterms:W3CDTF">1999-07-14T19:34:00Z</dcterms:modified>
  <cp:revision>2</cp:revision>
  <dc:subject/>
  <dc:title>OSI- Schichtenmodell</dc:title>
</cp:coreProperties>
</file>