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26" w:type="dxa"/>
        <w:jc w:val="left"/>
        <w:tblInd w:w="-75" w:type="dxa"/>
        <w:tblLayout w:type="fixed"/>
        <w:tblCellMar>
          <w:top w:w="0" w:type="dxa"/>
          <w:left w:w="70" w:type="dxa"/>
          <w:bottom w:w="0" w:type="dxa"/>
          <w:right w:w="70" w:type="dxa"/>
        </w:tblCellMar>
      </w:tblPr>
      <w:tblGrid>
        <w:gridCol w:w="2215"/>
        <w:gridCol w:w="7211"/>
      </w:tblGrid>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1. Bitübertragungs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hysical Layer) betrifft die Übertragung von rohen Bits über einen Kommunikationskanal. Ein Bit, das eine Seite mit der Wertigkeit 1 schickt, muß an d. anderen Seite auch als Bit mit der Wertigkeit 1 empfangen wer-den &amp; nicht als Bit mit der Wertigkeit 0.</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2. Sicherungsschicht (Verbindungs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ta Link Layer) Hauptaufgabe ist es, eine rohe Übertragungseinrichtung in eine Leitung zu verwandeln, die sich der Vermittlungsschicht frei von unerkannten Übertragungsfehlern darstellt. Diese Aufgabe wird erfüllt, daß der Sender die Eingangsdaten in Datenrahmen (Data Frames) – typisch sind einige hundert oder ein paar tausend Byte – aufteilt, diese sequentiell überträgt &amp; die vom Empfänger erzeugten Bestätigungs-rahmen (Acknowledgement Frames) verarbeitet. Da die Bitübertragungsschicht einfach nur einen Strom von Bits annimmt &amp; absendet, ohne sich um Bedeutung oder Struktur zu kümmern, ist es Sache der Sicherungs-schicht, Rahmengrenzen einzufügen &amp; zu erkennen. Dies wird dadurch erreicht, daß am Anfang &amp; Ende eines Rahmens spezielle Bitmuster gesetzt werden. Können diese Bitmuster zufällig auch im Datenteil des Rahmen vorkommen, muß man besondere Sorgfalt darauf verwenden, daß sie nicht als Rahmenbegrenzer interpretiert werd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3. Vermittlungsschicht (Netzwerk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twork Layer) hat mit der Steuerung des Teilnetzbetriebs zu tun. Eine der wichtigsten Designaufgaben ist hier die Auswahl der Paketrouten bzw. das Routing vom Ursprungs- zum Bestimmungsort. Die Routen können auf statischen Tabellen beruhen, die im Netz „verdrahtet“ sind &amp; sich nur selten ändern. Sie können auch bei Beginn jeder Verbindung z.B. einer Terminal-sitzung, festgelegt werden. Sie können aber auch hochdynamisch sein &amp; für jedes Paket neu bestimmt werden, um optimale Netzauslastung zu gewährleisten. Befinden sich im Teilnetz zu viele Pakete gleichzeitig, stehen sie sich gegenseitig im Weg, &amp; es kommt zu Engpässen. Auch die Steuerung solcher Staus ist Aufgabe der Vermittlungsschich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4. Transport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port Layer) hat die grundlegende Aufgabe, Daten von der Sitzungsschicht zu übernehmen, notfalls in kleinere Einheiten zu zerlegen, sie danach an die Vermittlungsschicht zu übergeben &amp; dafür zu sorgen, daß alle Teile richtig am anderen Ende ankommen. Das alles muß außerdem effizient &amp; dergestalt erfolgen, daß die oberen Schichten von unvermeidbaren Änderungen der Hardware-Technik abgegrenzt werd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5. Sitzungsschicht (Verbindungs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ession Layer) ermöglicht es Benutzern an verschiedenen Maschinen, Sitzungen untereinander aufzubauen. Eine Sitzung ermöglicht den gewöhnlichen Datentransport, wie die Transportschicht auch, bietet aber zusätz-lich erweiterte Dienste, die für bestimmte Anwendungen nützlich sind. Ein Benutzer kann sich z.B. in einer Sitzung an einem entfernten System anmelden oder Dateien zwischen zwei Maschinen übertrag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6. Darstellungs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esentation Layer) führt bestimmte Funktionen aus, die durch ihre häufige Verwendung eine allgemeine Lösung rechtfertigen, anstatt es jedem Benutzer zu überlassen, die damit verbundenen Aufgaben zu lösen. Anders als die anderen Schichten, die nur daran interessiert sind, Bits zuverlässig von hier nach da zu beför-dern, hat die Darstellungsschicht die Besonderheit, daß sie sich auch um Syntax &amp; Semantik der übertragen-en Informationen kümmer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7. Verarbeitungschicht (Anwendungsschich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pplication Layer) enthält eine Vielzahl häufig benötigter Protokolle. So gibt es beispielsweise Hunderte nicht miteinander kompatibler Terminaltypen. Man stelle sich die Mühsal eines Ganzseiteneditors vor, der in einem Netz mit vielen verschiedenen Terminalarten – jede mit einem anderen Bildschirmlayout, anderen Steuersequenzen zum Einfügen &amp; Löschen von Text, Bewegen des Cursors usw. vernünftig arbeiten soll.</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2"/>
              <w:rPr/>
            </w:pPr>
            <w:r>
              <w:rPr/>
              <w:t>AR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sz w:val="16"/>
              </w:rPr>
              <w:t xml:space="preserve">(Address Resolution Protocol)ARP hat im Vergleich zur Verwendung von Konfigurationsdateien den Vor-teil, daß es einfach ist. Der Systemmanager hat nicht viel Arbeit damit, abgesehen davon, daß er jeder Ma-schine eine IP-Adr. zuweisen &amp; eine Entscheidung über die Teilnetzmasken treffen muß. Der Rest wird von ARP übernommen. ARP wird verwendet, um MAC-Adressen von Netzwerkkarten auszulesen.. ARP prüft zur IP-Adresse, ob es die MAC-Adresse schon kennt, wenn nicht generiert ARP eine Ethernet-Broadcast Message </w:t>
            </w:r>
            <w:r>
              <w:rPr>
                <w:rFonts w:eastAsia="Symbol" w:cs="Symbol" w:ascii="Symbol" w:hAnsi="Symbol"/>
                <w:sz w:val="16"/>
              </w:rPr>
              <w:t></w:t>
            </w:r>
            <w:r>
              <w:rPr>
                <w:sz w:val="16"/>
              </w:rPr>
              <w:t xml:space="preserve"> Austausch von MAC-Adress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andbreite</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andwidth: In der Übertragungstechnik ist das der Frequenzbereich, in dem e. System ohne übermäßige Dämpfung übertragen kann. Im Zusammenh. m. Datennetzen bezieht sich Bandbreite meist auf die Gesamt-kapazität d. Netzes, die in Bits pro Sekunde (bps) ausgedrückt wird. So ist Bitrate d. richtige Begriff.</w:t>
            </w:r>
          </w:p>
          <w:p>
            <w:pPr>
              <w:pStyle w:val="Normal"/>
              <w:rPr>
                <w:sz w:val="16"/>
              </w:rPr>
            </w:pPr>
            <w:r>
              <w:rPr>
                <w:sz w:val="16"/>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ridge</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 Speichervermittlungsrelais, mit dem LAN-Segmente verbunden werden. Eine Bridge speichert LAN-Rahmen &amp; leitet sie weiter, hat aber keine Kenntnis über den Inhalt dieser Rahm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roadcasti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 der Telekommunikation bedeutet Broadcasting die Vereinbarung eines Informationsflusses von einer Quelle an alle potentiellen Empfänger.</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Broadcast-Netz</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 Broadcast-Netz hat einen einzigen Übertragungskanal, der von allen am Netz angeschlossenen Maschi-nen gemeinsam benutzt wird. Kurze Nachrichten werden von einer Maschine versendet &amp; von allen anderen empfangen. Ein im Paket befindliches Adreßfeld gibt den Empfänger an. Beim Empfang eines Pakets über-prüft eine Maschine das Adreßfeld. Ist das Paket für sie bestimmt, verarbeitet sie es. Ist es für eine andere Maschine bestimmt, wird es einfach ignorier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Heading1"/>
              <w:rPr>
                <w:sz w:val="16"/>
              </w:rPr>
            </w:pPr>
            <w:r>
              <w:rPr>
                <w:sz w:val="16"/>
              </w:rPr>
              <w:t>Dienstarten</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Verbindungsorientiert:</w:t>
            </w:r>
            <w:r>
              <w:rPr>
                <w:sz w:val="16"/>
              </w:rPr>
              <w:t xml:space="preserve"> Zuverlässiger Nachrichtenstrom (z.B. Reihenfolge der Seiten), Zuverlässiger Byte-strom (z.B. Remote Login), Unzuverlässige Verbindung (z.B. Digitalisierte Sprache) </w:t>
            </w:r>
            <w:r>
              <w:rPr>
                <w:b/>
                <w:sz w:val="16"/>
              </w:rPr>
              <w:t>Verbindungslos:</w:t>
            </w:r>
            <w:r>
              <w:rPr>
                <w:sz w:val="16"/>
              </w:rPr>
              <w:t xml:space="preserve"> Un-zuverlässiges Datengramm (z.B. Elektronische Wurfsendung), Bestätigtes Datengramm (z.B. Eingeschrie-bene Post), Anfrage/Antwort (z.B. Datenbankabfrag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ienstoperationen</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b/>
                <w:sz w:val="16"/>
              </w:rPr>
              <w:t>Operation: 1.</w:t>
            </w:r>
            <w:r>
              <w:rPr>
                <w:sz w:val="16"/>
              </w:rPr>
              <w:t xml:space="preserve"> Anfrage (Request) </w:t>
            </w:r>
            <w:r>
              <w:rPr>
                <w:rFonts w:eastAsia="Symbol" w:cs="Symbol" w:ascii="Symbol" w:hAnsi="Symbol"/>
                <w:sz w:val="16"/>
              </w:rPr>
              <w:t></w:t>
            </w:r>
            <w:r>
              <w:rPr>
                <w:sz w:val="16"/>
              </w:rPr>
              <w:t xml:space="preserve"> </w:t>
            </w:r>
            <w:r>
              <w:rPr>
                <w:b/>
                <w:sz w:val="16"/>
              </w:rPr>
              <w:t>Bedeutung:</w:t>
            </w:r>
            <w:r>
              <w:rPr>
                <w:sz w:val="16"/>
              </w:rPr>
              <w:t xml:space="preserve"> Eine Einheit fordert den Dienst an, eine bestimmte Aufgabe auszuführen.</w:t>
            </w:r>
          </w:p>
          <w:p>
            <w:pPr>
              <w:pStyle w:val="Normal"/>
              <w:rPr/>
            </w:pPr>
            <w:r>
              <w:rPr>
                <w:b/>
                <w:sz w:val="16"/>
              </w:rPr>
              <w:t>Operation: 2.</w:t>
            </w:r>
            <w:r>
              <w:rPr>
                <w:sz w:val="16"/>
              </w:rPr>
              <w:t xml:space="preserve"> Anzeige (Indication) </w:t>
            </w:r>
            <w:r>
              <w:rPr>
                <w:rFonts w:eastAsia="Symbol" w:cs="Symbol" w:ascii="Symbol" w:hAnsi="Symbol"/>
                <w:sz w:val="16"/>
              </w:rPr>
              <w:t></w:t>
            </w:r>
            <w:r>
              <w:rPr>
                <w:sz w:val="16"/>
              </w:rPr>
              <w:t xml:space="preserve"> </w:t>
            </w:r>
            <w:r>
              <w:rPr>
                <w:b/>
                <w:sz w:val="16"/>
              </w:rPr>
              <w:t>Bedeutung:</w:t>
            </w:r>
            <w:r>
              <w:rPr>
                <w:sz w:val="16"/>
              </w:rPr>
              <w:t xml:space="preserve"> Eine Einheit muß über ein Ereignis informiert werden.</w:t>
            </w:r>
          </w:p>
          <w:p>
            <w:pPr>
              <w:pStyle w:val="Normal"/>
              <w:rPr/>
            </w:pPr>
            <w:r>
              <w:rPr>
                <w:b/>
                <w:sz w:val="16"/>
              </w:rPr>
              <w:t>Operation: 3.</w:t>
            </w:r>
            <w:r>
              <w:rPr>
                <w:sz w:val="16"/>
              </w:rPr>
              <w:t xml:space="preserve"> Antwort (Response) </w:t>
            </w:r>
            <w:r>
              <w:rPr>
                <w:rFonts w:eastAsia="Symbol" w:cs="Symbol" w:ascii="Symbol" w:hAnsi="Symbol"/>
                <w:sz w:val="16"/>
              </w:rPr>
              <w:t></w:t>
            </w:r>
            <w:r>
              <w:rPr>
                <w:sz w:val="16"/>
              </w:rPr>
              <w:t xml:space="preserve"> </w:t>
            </w:r>
            <w:r>
              <w:rPr>
                <w:b/>
                <w:sz w:val="16"/>
              </w:rPr>
              <w:t>Bedeutung:</w:t>
            </w:r>
            <w:r>
              <w:rPr>
                <w:sz w:val="16"/>
              </w:rPr>
              <w:t xml:space="preserve"> Eine Einheit möchte auf ein Ereignis antworten.</w:t>
            </w:r>
          </w:p>
          <w:p>
            <w:pPr>
              <w:pStyle w:val="Normal"/>
              <w:rPr/>
            </w:pPr>
            <w:r>
              <w:rPr>
                <w:b/>
                <w:sz w:val="16"/>
              </w:rPr>
              <w:t>Operation: 4.</w:t>
            </w:r>
            <w:r>
              <w:rPr>
                <w:sz w:val="16"/>
              </w:rPr>
              <w:t xml:space="preserve"> Bestätigung (Confirm) </w:t>
            </w:r>
            <w:r>
              <w:rPr>
                <w:rFonts w:eastAsia="Symbol" w:cs="Symbol" w:ascii="Symbol" w:hAnsi="Symbol"/>
                <w:sz w:val="16"/>
              </w:rPr>
              <w:t></w:t>
            </w:r>
            <w:r>
              <w:rPr>
                <w:sz w:val="16"/>
              </w:rPr>
              <w:t xml:space="preserve"> </w:t>
            </w:r>
            <w:r>
              <w:rPr>
                <w:b/>
                <w:sz w:val="16"/>
              </w:rPr>
              <w:t>Bedeutung:</w:t>
            </w:r>
            <w:r>
              <w:rPr>
                <w:sz w:val="16"/>
              </w:rPr>
              <w:t xml:space="preserve"> Antwort auf eine frühere Anfrag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DNS</w:t>
            </w:r>
          </w:p>
        </w:tc>
        <w:tc>
          <w:tcPr>
            <w:tcW w:w="7211" w:type="dxa"/>
            <w:tcBorders>
              <w:top w:val="single" w:sz="4" w:space="0" w:color="000000"/>
              <w:left w:val="single" w:sz="4" w:space="0" w:color="000000"/>
              <w:bottom w:val="single" w:sz="4" w:space="0" w:color="000000"/>
              <w:right w:val="single" w:sz="4" w:space="0" w:color="000000"/>
            </w:tcBorders>
          </w:tcPr>
          <w:p>
            <w:pPr>
              <w:pStyle w:val="Normal"/>
              <w:rPr/>
            </w:pPr>
            <w:r>
              <w:rPr>
                <w:sz w:val="16"/>
              </w:rPr>
              <w:t>Domain Name System: Ein Im Internet zur Übersetzung von Objektreferenzen in andere Referenzen verfüg-barer Mechanismus. Die primäre Nutzung ist die Übersetzung des Namens eines Hosts in seine numerische IP-Adress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Etherne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LAN-Technologie auf der Grundlage der IEEE-Norm 802.2 bzw. 802.3. Diese Technik mit gemeinsamer Mediumnutzung wurde anfänglich in 10 Mbps mit Koaxialkabeln oder Twisted Pair – Kabeln angewandt. Die an Ethernet-Netze angeschlossenen Stationen verwenden die CSMA-CD-Me-thode für die gemeinsame Nutzung eines physischen Übertragungsmediums. Eine schnelle Version läuft mit 100 Mbps (Fast-Etherne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lußsteueru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chanismus zur Steuerung des Datenflusses, damit ein schneller Host e. langsamen nicht überholen kann.</w:t>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Frame-Relay</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bindungsorientierte paketvermittelte Technologie, die Mitte der achtziger Jahre für Fernnetze (WANs) entwickelt wurde. Frame-Relay basiert auf dem asynchronen Zeitmultiplexen. Übertragungsfehler werden erkannt, aber nicht korrigiert. Zwischen den kommunizierenden Dateneinrichtungen werden virtuelle Ver-bindungen aufgebaut. Man kann sich FrameRelay am einfachsten als virtuelle Standleitung vorstellen. Der Kunde mietet eine ständige virtuelle Leitung zwischen zwei Punkten &amp; kann darüber Rahmen (d.h. Pakete) mit bis zu 1.600 Byte verschicken. Solche Leitungen können auch zwischen e. best. &amp; mehreren anderen Standorten eingerichtet werden. In diesem Fall trägt jeder Rahmen eine 10-Bit-Nummer, die die zu benutz-ende virtuelle Schaltung identifiziert. Der Unterschied zwischen einer „echten“ &amp; einer virtuellen Stand-leitung liegt darin, daß der Benutzer bei der physischen Standleitung den ganzen Tag lang in Höchstge-schwindigkeit Daten übertragen kann. Bei der virtuellen Leitung können Daten in voller Geschwindigkeit gesendet werden, jedoch muß sich die durchschnittliche Auslastung langfristig unter dem vorbestimmten Volumen bewegen. Dafür bieten die Betreiber virtuelle Leitungen viel günstiger an als physische.</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Gateway</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Arbeiten auf allen 7 Schichten des OSI-Modells, keine Verbindung zwischen LANs; Rechner oder Netze koppeln, die kaum Gemeinsamkeiten aufweisen. Gateways erfüllen alle Aufgaben eines Routers + Protokoll-konvertierung. Bsp.: Kopplung zwischen LAN &amp; IBM-Großrechner</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HDLC</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High-Level Data Link Control: Ein bitorientiertes Protokoll, das mit dem Bitstopfverfahren arbeitet, um die nötige Datentransparenz zu erreich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ICM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Internet Control Message Protocol: Mit diesem Transportprotokoll können Fehler &amp; Diagnoseinformationen über IP verschickt werden. In IP hat ICMP die Protokolladresse 1. Der Betrieb des Internets wird eng von den Routern überwacht. Passiert etwas Unerwartetes, wird das Ereignis von ICMP berichtet, das im Internet auch für Testzwecke benutzt wird. Ca. ein Dutzend Arten ICMP-Nachrichten sind definiert. Jeder ICMP-Nachrichtentyp wir in ein IP-Paket verkapsel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rPr>
            </w:pPr>
            <w:r>
              <mc:AlternateContent>
                <mc:Choice Requires="wps">
                  <w:drawing>
                    <wp:anchor behindDoc="0" distT="0" distB="0" distL="114935" distR="114935" simplePos="0" locked="0" layoutInCell="0" allowOverlap="1" relativeHeight="2">
                      <wp:simplePos x="0" y="0"/>
                      <wp:positionH relativeFrom="margin">
                        <wp:posOffset>1751965</wp:posOffset>
                      </wp:positionH>
                      <wp:positionV relativeFrom="paragraph">
                        <wp:posOffset>202565</wp:posOffset>
                      </wp:positionV>
                      <wp:extent cx="3931920" cy="0"/>
                      <wp:effectExtent l="0" t="5080" r="635" b="5080"/>
                      <wp:wrapNone/>
                      <wp:docPr id="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5.95pt" to="447.5pt,15.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margin">
                        <wp:posOffset>1751965</wp:posOffset>
                      </wp:positionH>
                      <wp:positionV relativeFrom="paragraph">
                        <wp:posOffset>19685</wp:posOffset>
                      </wp:positionV>
                      <wp:extent cx="0" cy="182880"/>
                      <wp:effectExtent l="5080" t="635" r="5080" b="0"/>
                      <wp:wrapNone/>
                      <wp:docPr id="2"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55pt" to="137.95pt,15.9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margin">
                        <wp:posOffset>5683885</wp:posOffset>
                      </wp:positionH>
                      <wp:positionV relativeFrom="paragraph">
                        <wp:posOffset>19685</wp:posOffset>
                      </wp:positionV>
                      <wp:extent cx="0" cy="182880"/>
                      <wp:effectExtent l="5080" t="0" r="5080" b="0"/>
                      <wp:wrapNone/>
                      <wp:docPr id="3"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1.55pt" to="447.55pt,15.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751965</wp:posOffset>
                      </wp:positionH>
                      <wp:positionV relativeFrom="paragraph">
                        <wp:posOffset>385445</wp:posOffset>
                      </wp:positionV>
                      <wp:extent cx="3931920" cy="0"/>
                      <wp:effectExtent l="0" t="5080" r="635" b="5080"/>
                      <wp:wrapNone/>
                      <wp:docPr id="4"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30.35pt" to="447.5pt,3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margin">
                        <wp:posOffset>1751965</wp:posOffset>
                      </wp:positionH>
                      <wp:positionV relativeFrom="paragraph">
                        <wp:posOffset>659765</wp:posOffset>
                      </wp:positionV>
                      <wp:extent cx="3931920" cy="0"/>
                      <wp:effectExtent l="0" t="5080" r="635" b="5080"/>
                      <wp:wrapNone/>
                      <wp:docPr id="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1.95pt" to="447.5pt,5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5683885</wp:posOffset>
                      </wp:positionH>
                      <wp:positionV relativeFrom="paragraph">
                        <wp:posOffset>385445</wp:posOffset>
                      </wp:positionV>
                      <wp:extent cx="0" cy="274320"/>
                      <wp:effectExtent l="5080" t="0" r="5080" b="0"/>
                      <wp:wrapNone/>
                      <wp:docPr id="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30.35pt" to="447.55pt,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margin">
                        <wp:posOffset>1751965</wp:posOffset>
                      </wp:positionH>
                      <wp:positionV relativeFrom="paragraph">
                        <wp:posOffset>385445</wp:posOffset>
                      </wp:positionV>
                      <wp:extent cx="0" cy="274320"/>
                      <wp:effectExtent l="5080" t="0" r="5080" b="0"/>
                      <wp:wrapNone/>
                      <wp:docPr id="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30.35pt" to="137.95pt,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2574925</wp:posOffset>
                      </wp:positionH>
                      <wp:positionV relativeFrom="paragraph">
                        <wp:posOffset>385445</wp:posOffset>
                      </wp:positionV>
                      <wp:extent cx="0" cy="274320"/>
                      <wp:effectExtent l="5080" t="0" r="5080" b="0"/>
                      <wp:wrapNone/>
                      <wp:docPr id="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2.75pt,30.35pt" to="202.75pt,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margin">
                        <wp:posOffset>3215005</wp:posOffset>
                      </wp:positionH>
                      <wp:positionV relativeFrom="paragraph">
                        <wp:posOffset>385445</wp:posOffset>
                      </wp:positionV>
                      <wp:extent cx="0" cy="274320"/>
                      <wp:effectExtent l="5080" t="0" r="5080" b="0"/>
                      <wp:wrapNone/>
                      <wp:docPr id="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3.15pt,30.35pt" to="253.15pt,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margin">
                        <wp:posOffset>4495165</wp:posOffset>
                      </wp:positionH>
                      <wp:positionV relativeFrom="paragraph">
                        <wp:posOffset>385445</wp:posOffset>
                      </wp:positionV>
                      <wp:extent cx="0" cy="274320"/>
                      <wp:effectExtent l="5080" t="0" r="5080" b="0"/>
                      <wp:wrapNone/>
                      <wp:docPr id="1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30.35pt" to="353.95pt,5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margin">
                        <wp:posOffset>1751965</wp:posOffset>
                      </wp:positionH>
                      <wp:positionV relativeFrom="paragraph">
                        <wp:posOffset>934085</wp:posOffset>
                      </wp:positionV>
                      <wp:extent cx="3931920" cy="0"/>
                      <wp:effectExtent l="0" t="5080" r="635" b="5080"/>
                      <wp:wrapNone/>
                      <wp:docPr id="11"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73.55pt" to="447.5pt,73.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margin">
                        <wp:posOffset>1751965</wp:posOffset>
                      </wp:positionH>
                      <wp:positionV relativeFrom="paragraph">
                        <wp:posOffset>659765</wp:posOffset>
                      </wp:positionV>
                      <wp:extent cx="0" cy="274320"/>
                      <wp:effectExtent l="5080" t="0" r="5080" b="0"/>
                      <wp:wrapNone/>
                      <wp:docPr id="1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51.95pt" to="137.9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5683885</wp:posOffset>
                      </wp:positionH>
                      <wp:positionV relativeFrom="paragraph">
                        <wp:posOffset>659765</wp:posOffset>
                      </wp:positionV>
                      <wp:extent cx="0" cy="274320"/>
                      <wp:effectExtent l="5080" t="0" r="5080" b="0"/>
                      <wp:wrapNone/>
                      <wp:docPr id="1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51.95pt" to="447.5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margin">
                        <wp:posOffset>4495165</wp:posOffset>
                      </wp:positionH>
                      <wp:positionV relativeFrom="paragraph">
                        <wp:posOffset>659765</wp:posOffset>
                      </wp:positionV>
                      <wp:extent cx="0" cy="274320"/>
                      <wp:effectExtent l="5080" t="0" r="5080" b="0"/>
                      <wp:wrapNone/>
                      <wp:docPr id="1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51.95pt" to="353.9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margin">
                        <wp:posOffset>4586605</wp:posOffset>
                      </wp:positionH>
                      <wp:positionV relativeFrom="paragraph">
                        <wp:posOffset>659765</wp:posOffset>
                      </wp:positionV>
                      <wp:extent cx="0" cy="274320"/>
                      <wp:effectExtent l="5080" t="0" r="5080" b="0"/>
                      <wp:wrapNone/>
                      <wp:docPr id="1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15pt,51.95pt" to="361.1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4769485</wp:posOffset>
                      </wp:positionH>
                      <wp:positionV relativeFrom="paragraph">
                        <wp:posOffset>659765</wp:posOffset>
                      </wp:positionV>
                      <wp:extent cx="0" cy="274320"/>
                      <wp:effectExtent l="5080" t="0" r="5080" b="0"/>
                      <wp:wrapNone/>
                      <wp:docPr id="1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5.55pt,51.95pt" to="375.5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4952365</wp:posOffset>
                      </wp:positionH>
                      <wp:positionV relativeFrom="paragraph">
                        <wp:posOffset>659765</wp:posOffset>
                      </wp:positionV>
                      <wp:extent cx="0" cy="274320"/>
                      <wp:effectExtent l="5080" t="0" r="5080" b="0"/>
                      <wp:wrapNone/>
                      <wp:docPr id="1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95pt,51.95pt" to="389.95pt,7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1751965</wp:posOffset>
                      </wp:positionH>
                      <wp:positionV relativeFrom="paragraph">
                        <wp:posOffset>1208405</wp:posOffset>
                      </wp:positionV>
                      <wp:extent cx="3931920" cy="0"/>
                      <wp:effectExtent l="0" t="5080" r="635" b="5080"/>
                      <wp:wrapNone/>
                      <wp:docPr id="1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95.15pt" to="447.5pt,95.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
                      <wp:simplePos x="0" y="0"/>
                      <wp:positionH relativeFrom="margin">
                        <wp:posOffset>1751965</wp:posOffset>
                      </wp:positionH>
                      <wp:positionV relativeFrom="paragraph">
                        <wp:posOffset>934085</wp:posOffset>
                      </wp:positionV>
                      <wp:extent cx="0" cy="274320"/>
                      <wp:effectExtent l="5080" t="0" r="5080" b="0"/>
                      <wp:wrapNone/>
                      <wp:docPr id="1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73.55pt" to="137.95pt,9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margin">
                        <wp:posOffset>5683885</wp:posOffset>
                      </wp:positionH>
                      <wp:positionV relativeFrom="paragraph">
                        <wp:posOffset>934085</wp:posOffset>
                      </wp:positionV>
                      <wp:extent cx="0" cy="274320"/>
                      <wp:effectExtent l="5080" t="0" r="5080" b="0"/>
                      <wp:wrapNone/>
                      <wp:docPr id="2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73.55pt" to="447.55pt,9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4495165</wp:posOffset>
                      </wp:positionH>
                      <wp:positionV relativeFrom="paragraph">
                        <wp:posOffset>934085</wp:posOffset>
                      </wp:positionV>
                      <wp:extent cx="0" cy="274320"/>
                      <wp:effectExtent l="5080" t="0" r="5080" b="0"/>
                      <wp:wrapNone/>
                      <wp:docPr id="2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95pt,73.55pt" to="353.95pt,9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margin">
                        <wp:posOffset>1751965</wp:posOffset>
                      </wp:positionH>
                      <wp:positionV relativeFrom="paragraph">
                        <wp:posOffset>1482725</wp:posOffset>
                      </wp:positionV>
                      <wp:extent cx="3931920" cy="0"/>
                      <wp:effectExtent l="0" t="5080" r="635" b="5080"/>
                      <wp:wrapNone/>
                      <wp:docPr id="22"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16.75pt" to="447.5pt,1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1751965</wp:posOffset>
                      </wp:positionH>
                      <wp:positionV relativeFrom="paragraph">
                        <wp:posOffset>1208405</wp:posOffset>
                      </wp:positionV>
                      <wp:extent cx="0" cy="274320"/>
                      <wp:effectExtent l="5080" t="0" r="5080" b="0"/>
                      <wp:wrapNone/>
                      <wp:docPr id="2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95.15pt" to="137.95pt,11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margin">
                        <wp:posOffset>5683885</wp:posOffset>
                      </wp:positionH>
                      <wp:positionV relativeFrom="paragraph">
                        <wp:posOffset>1208405</wp:posOffset>
                      </wp:positionV>
                      <wp:extent cx="0" cy="274320"/>
                      <wp:effectExtent l="5080" t="0" r="5080" b="0"/>
                      <wp:wrapNone/>
                      <wp:docPr id="2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95.15pt" to="447.55pt,116.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1751965</wp:posOffset>
                      </wp:positionH>
                      <wp:positionV relativeFrom="paragraph">
                        <wp:posOffset>1757045</wp:posOffset>
                      </wp:positionV>
                      <wp:extent cx="3931920" cy="0"/>
                      <wp:effectExtent l="0" t="5080" r="635" b="5080"/>
                      <wp:wrapNone/>
                      <wp:docPr id="25"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8.35pt" to="447.5pt,138.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1751965</wp:posOffset>
                      </wp:positionH>
                      <wp:positionV relativeFrom="paragraph">
                        <wp:posOffset>1482725</wp:posOffset>
                      </wp:positionV>
                      <wp:extent cx="0" cy="274320"/>
                      <wp:effectExtent l="5080" t="0" r="5080" b="0"/>
                      <wp:wrapNone/>
                      <wp:docPr id="2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16.75pt" to="137.95pt,13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margin">
                        <wp:posOffset>5683885</wp:posOffset>
                      </wp:positionH>
                      <wp:positionV relativeFrom="paragraph">
                        <wp:posOffset>1482725</wp:posOffset>
                      </wp:positionV>
                      <wp:extent cx="0" cy="274320"/>
                      <wp:effectExtent l="5080" t="0" r="5080" b="0"/>
                      <wp:wrapNone/>
                      <wp:docPr id="2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116.75pt" to="447.55pt,13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margin">
                        <wp:posOffset>1751965</wp:posOffset>
                      </wp:positionH>
                      <wp:positionV relativeFrom="paragraph">
                        <wp:posOffset>2122805</wp:posOffset>
                      </wp:positionV>
                      <wp:extent cx="3931920" cy="0"/>
                      <wp:effectExtent l="0" t="5080" r="635" b="5080"/>
                      <wp:wrapNone/>
                      <wp:docPr id="28" name=""/>
                      <a:graphic xmlns:a="http://schemas.openxmlformats.org/drawingml/2006/main">
                        <a:graphicData uri="http://schemas.microsoft.com/office/word/2010/wordprocessingShape">
                          <wps:wsp>
                            <wps:cNvSpPr/>
                            <wps:spPr>
                              <a:xfrm>
                                <a:off x="0" y="0"/>
                                <a:ext cx="3931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67.15pt" to="447.5pt,16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margin">
                        <wp:posOffset>1751965</wp:posOffset>
                      </wp:positionH>
                      <wp:positionV relativeFrom="paragraph">
                        <wp:posOffset>1757045</wp:posOffset>
                      </wp:positionV>
                      <wp:extent cx="0" cy="365760"/>
                      <wp:effectExtent l="5080" t="0" r="5080" b="0"/>
                      <wp:wrapNone/>
                      <wp:docPr id="29"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95pt,138.35pt" to="137.95pt,167.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5683885</wp:posOffset>
                      </wp:positionH>
                      <wp:positionV relativeFrom="paragraph">
                        <wp:posOffset>1757045</wp:posOffset>
                      </wp:positionV>
                      <wp:extent cx="0" cy="365760"/>
                      <wp:effectExtent l="5080" t="0" r="5080" b="0"/>
                      <wp:wrapNone/>
                      <wp:docPr id="30"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7.55pt,138.35pt" to="447.55pt,167.1pt" stroked="t" o:allowincell="f" style="position:absolute;mso-position-horizontal-relative:margin">
                      <v:stroke color="black" weight="9360" joinstyle="miter" endcap="flat"/>
                      <v:fill o:detectmouseclick="t" on="false"/>
                      <w10:wrap type="none"/>
                    </v:line>
                  </w:pict>
                </mc:Fallback>
              </mc:AlternateContent>
            </w:r>
            <w:r>
              <w:rPr>
                <w:b/>
              </w:rPr>
              <w:t>IP-Header</w:t>
            </w:r>
          </w:p>
        </w:tc>
        <w:tc>
          <w:tcPr>
            <w:tcW w:w="7211" w:type="dxa"/>
            <w:tcBorders>
              <w:top w:val="single" w:sz="4" w:space="0" w:color="000000"/>
              <w:left w:val="single" w:sz="4" w:space="0" w:color="000000"/>
              <w:bottom w:val="single" w:sz="4" w:space="0" w:color="000000"/>
              <w:right w:val="single" w:sz="4" w:space="0" w:color="000000"/>
            </w:tcBorders>
          </w:tcPr>
          <w:p>
            <w:pPr>
              <w:pStyle w:val="Normal"/>
              <w:jc w:val="center"/>
              <w:rPr/>
            </w:pPr>
            <w:r>
              <w:rPr/>
              <w:t>32 Bit</w:t>
            </w:r>
          </w:p>
          <w:p>
            <w:pPr>
              <w:pStyle w:val="Normal"/>
              <w:rPr/>
            </w:pPr>
            <w:r>
              <w:rPr/>
            </w:r>
          </w:p>
          <w:p>
            <w:pPr>
              <w:pStyle w:val="Normal"/>
              <w:rPr/>
            </w:pPr>
            <w:r>
              <w:rPr/>
            </w:r>
          </w:p>
          <w:p>
            <w:pPr>
              <w:pStyle w:val="Normal"/>
              <w:rPr/>
            </w:pPr>
            <w:r>
              <w:rPr/>
              <w:t xml:space="preserve">                  </w:t>
            </w:r>
            <w:r>
              <w:rPr/>
              <w:t xml:space="preserve">Version               IHL               Typ of service               Total Length      </w:t>
            </w:r>
          </w:p>
          <w:p>
            <w:pPr>
              <w:pStyle w:val="Normal"/>
              <w:rPr/>
            </w:pPr>
            <w:r>
              <w:rPr/>
            </w:r>
          </w:p>
          <w:p>
            <w:pPr>
              <w:pStyle w:val="Normal"/>
              <w:rPr/>
            </w:pPr>
            <w:r>
              <w:rPr/>
              <w:t xml:space="preserve">                                        </w:t>
            </w:r>
            <w:r>
              <w:rPr/>
              <w:t>Identification                                       DF MF</w:t>
            </w:r>
            <w:r>
              <w:rPr>
                <w:sz w:val="16"/>
              </w:rPr>
              <w:t>Fragment Offset</w:t>
            </w:r>
          </w:p>
          <w:p>
            <w:pPr>
              <w:pStyle w:val="Normal"/>
              <w:rPr/>
            </w:pPr>
            <w:r>
              <w:rPr/>
            </w:r>
          </w:p>
          <w:p>
            <w:pPr>
              <w:pStyle w:val="Normal"/>
              <w:rPr/>
            </w:pPr>
            <w:r>
              <w:rPr/>
              <w:t xml:space="preserve">                                    </w:t>
            </w:r>
            <w:r>
              <w:rPr/>
              <w:t>Time to Live   Protocol                           Header Checksum</w:t>
            </w:r>
          </w:p>
          <w:p>
            <w:pPr>
              <w:pStyle w:val="Normal"/>
              <w:rPr/>
            </w:pPr>
            <w:r>
              <w:rPr/>
            </w:r>
          </w:p>
          <w:p>
            <w:pPr>
              <w:pStyle w:val="Normal"/>
              <w:rPr/>
            </w:pPr>
            <w:r>
              <w:rPr/>
              <w:t xml:space="preserve">                                                          </w:t>
            </w:r>
            <w:r>
              <w:rPr/>
              <w:t>Source Address</w:t>
            </w:r>
          </w:p>
          <w:p>
            <w:pPr>
              <w:pStyle w:val="Normal"/>
              <w:rPr/>
            </w:pPr>
            <w:r>
              <w:rPr/>
            </w:r>
          </w:p>
          <w:p>
            <w:pPr>
              <w:pStyle w:val="Normal"/>
              <w:rPr/>
            </w:pPr>
            <w:r>
              <w:rPr/>
              <w:t xml:space="preserve">                                                        </w:t>
            </w:r>
            <w:r>
              <w:rPr/>
              <w:t>Destination Address</w:t>
            </w:r>
          </w:p>
          <w:p>
            <w:pPr>
              <w:pStyle w:val="Normal"/>
              <w:rPr/>
            </w:pPr>
            <w:r>
              <w:rPr/>
            </w:r>
          </w:p>
          <w:p>
            <w:pPr>
              <w:pStyle w:val="Normal"/>
              <w:rPr/>
            </w:pPr>
            <w:r>
              <w:rPr/>
              <w:t xml:space="preserve">                                               </w:t>
            </w:r>
            <w:r>
              <w:rPr/>
              <w:t>Options (0 oder mehr Wörter)</w:t>
            </w:r>
          </w:p>
          <w:p>
            <w:pPr>
              <w:pStyle w:val="Normal"/>
              <w:rPr/>
            </w:pPr>
            <w:r>
              <w:rPr/>
            </w:r>
          </w:p>
          <w:p>
            <w:pPr>
              <w:pStyle w:val="Normal"/>
              <w:rPr/>
            </w:pPr>
            <w:r>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Leitungsvermittlu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elekommunikationstechnik, bei der Punkt-zu-Punkt-Verbindungen zwischen kommunizierenden Parteien aufgebaut &amp; Ressourcen für die Dauer der Verbindung bereitgestellt werden. Das Telefonnetz &amp; ISDN sind Beispiele von leitungsvermittelten Netzen. Das Gegenteil ist die Paketvermittlung.</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C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twork Core Protocol: Verbindungsorientiertes Transportprotokoll, das abgesehen vom Transport der Nutzdaten auch verschiedene andere Dienste bietet &amp; der Kern von Netware ist.</w:t>
            </w:r>
          </w:p>
          <w:p>
            <w:pPr>
              <w:pStyle w:val="Normal"/>
              <w:rPr>
                <w:sz w:val="16"/>
              </w:rPr>
            </w:pPr>
            <w:r>
              <w:rPr>
                <w:sz w:val="16"/>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NFS</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Network File System (siehe OSI)</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OSI</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iese Modell basiert auf einem Vorschlag, der von der Internationalen Standards Organization (ISO) ent-wickelt wurde &amp; den ersten Schritt auf dem Weg zur internationalen Standardisierung der verschiedenen Protokolle darstellt. Dieses Modell trägt den Namen ISO-OSI-Referenzmodell (OSI – Open Systems Inter-connection), weil es sich damit beschäftigt, offene Systeme miteinander zu verbinden, d.h. Systeme, die für die Kommunikation mit anderen Systemen offen sind. Das OSI-Modell bedient sich folgender Prinzipien:</w:t>
            </w:r>
          </w:p>
          <w:p>
            <w:pPr>
              <w:pStyle w:val="Normal"/>
              <w:numPr>
                <w:ilvl w:val="0"/>
                <w:numId w:val="2"/>
              </w:numPr>
              <w:rPr>
                <w:sz w:val="16"/>
              </w:rPr>
            </w:pPr>
            <w:r>
              <w:rPr>
                <w:sz w:val="16"/>
              </w:rPr>
              <w:t>Eine neue Schicht soll dort entstehen, wo ein neuer Abstraktionsgrad benötigt wird.</w:t>
            </w:r>
          </w:p>
          <w:p>
            <w:pPr>
              <w:pStyle w:val="Normal"/>
              <w:numPr>
                <w:ilvl w:val="0"/>
                <w:numId w:val="2"/>
              </w:numPr>
              <w:rPr>
                <w:sz w:val="16"/>
              </w:rPr>
            </w:pPr>
            <w:r>
              <w:rPr>
                <w:sz w:val="16"/>
              </w:rPr>
              <w:t>Jede Schicht sollte eine genau definierte Funktion erfüllen.</w:t>
            </w:r>
          </w:p>
          <w:p>
            <w:pPr>
              <w:pStyle w:val="Normal"/>
              <w:numPr>
                <w:ilvl w:val="0"/>
                <w:numId w:val="2"/>
              </w:numPr>
              <w:rPr>
                <w:sz w:val="16"/>
              </w:rPr>
            </w:pPr>
            <w:r>
              <w:rPr>
                <w:sz w:val="16"/>
              </w:rPr>
              <w:t>Bei der Funktionswahl sollte die Definition international genormter Protokolle berücksichtigt werden.</w:t>
            </w:r>
          </w:p>
          <w:p>
            <w:pPr>
              <w:pStyle w:val="Normal"/>
              <w:numPr>
                <w:ilvl w:val="0"/>
                <w:numId w:val="2"/>
              </w:numPr>
              <w:rPr>
                <w:sz w:val="16"/>
              </w:rPr>
            </w:pPr>
            <w:r>
              <w:rPr>
                <w:sz w:val="16"/>
              </w:rPr>
              <w:t>Die Grenzen zwischen den einzelnen Schichten sollten so gewählt werden, daß der Informationsfluß über die Schnittstellen möglichst gering ist.</w:t>
            </w:r>
          </w:p>
          <w:p>
            <w:pPr>
              <w:pStyle w:val="Normal"/>
              <w:numPr>
                <w:ilvl w:val="0"/>
                <w:numId w:val="2"/>
              </w:numPr>
              <w:rPr>
                <w:sz w:val="16"/>
              </w:rPr>
            </w:pPr>
            <w:r>
              <w:rPr>
                <w:sz w:val="16"/>
              </w:rPr>
              <w:t>Die Anzahl der Schichten sollte so groß sein, daß keine Notwendigkeit besteht, verschiedene Funktionen auf eine Schicht zu packen, aber so klein, daß die gesamte Architektur nicht unhandlich wir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aketvermittlu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e Telekommunikationstechnik auf der Grundlage des Zeitmultiplexverfahrens, bei der Bitströme in kleine Dateneinheiten augeteilt &amp; nacheinander als Pakete, Rahmen od. Zellen übertragen werden. Paketvermittelte Netze können verbindungslos, wie X.25, Frame-Relay oder ATM, sein. Gegenteil ist Leitungsvermittlung.</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P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oint-to-Point-Protocol: Von der IETF entwickelte Gruppe von Protokollen auf der Sicherungsschicht für Punkt-zu-Punkt-Leitungen. PPP unterstützt Fehlererkennung, mehrere Protokolle, die Vergabe von IP-Adressen zum Zeitpunkt des Verbindungsaufbaus, Authentifikation &amp; viele andere Verbesserungen gegen-über SLIP. Viele Internet-Service-Provider unterstützen sowohl SLIP als auch PPP, jedoch liegt die Zukunft ganz klar bei PPP, nicht nur für Wählleitungen, sondern auch für Router/Router-Mietleitungen.</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Protokoll-Definition</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Das Protokoll ist das Regelgefüge, daß das Format &amp; die Bedeutung der von den Partnereinheiten innerhalb einer Schicht ausgetauschten Rahmen, Pakete oder Nachrichten festlegt. Mit Protokollen führen die Ein-heiten ihre def. Dienste aus. Sie können ihre Protokolle nach Belieben verändern, solange sie nicht ihre für den Dienstnutzer sichtbaren Dienste ändern. Das bedeutet, daß der Dienst &amp; das Protokoll völlig voneinander getrennt sind. Viele ältere Protokolle machen zwischen Dienst &amp; Protokoll keinen Unterschied. Eine typische Schicht verwendet beispielsweise eine Dienstoperation namens SEND PACKET, wobei der Benutzer einen Zeiger auf ein voll zusammengesetztes Paket bereitstellte. Diese Anordnung bedeutete, daß alle Änderungen des Protokolls unmittelbar für den Benutzer sichtbar waren. Die meisten Netzentwickler betrachten ein sol-ches Design heute als groben Schnitzer.</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epeater</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stärker)keine Software erforderlich, er gibt die Bits einfach verstärkt weiter, hat keine eigene Intelligenz.</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outer</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ezeichnung für einen Knoten, oder Vermittler in einem verbindungslosen paketvermittelten Netz, z.B. einem IP-Netz. Router dienen als Verbindungspunkte zwischen LAN-Segmenten oder als Gateway zw. LAN'’ &amp; WAN'‘. Siehe Switch</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RPC</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Remote Procedure Call – gehört zu NFS siehe Wicky Kapitel 12 NF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chnittstellen</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Konzept des OSI - Modells: Die Schnittstelle einer Schicht teilt den darüberliegenden Prozessen mit, wie sie darauf zugreifen können. Sie definiert, welche Parameter anwendbar sind und welche Ergebnisse erwartet werden. Sie sagt nichts darüber aus, wie eine Schnittstelle funktionier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MT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imple Network Management Protocol: Systematische Methode der Überwachung &amp; Verwaltung e. Rech-nernetzes. Dieses Rahmenwerk &amp; das Protokoll wurden inzwischen häufig in kommerziellen Produkten implementiert &amp; hat sich zum De-facto-Standard f. das Finanzmanagement entwickel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peichervermittlu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Store-and-Foreward: eine Telekommunikationstechnik, bei der eine Informationseinheit zuerst ganz in ein zwischengeschaltetes System eingehen muß, dort vorübergehend gespeichert &amp; dann an das Zielsystem weitergeleitet wird. Die Zwischenspeicherung wird zur Analyse &amp; zum Routing genutzt. E-Mail, X.25, IP, ISP CLNP &amp; ATM basieren auf der Speichervermittlung. In LANs mit gemeinsamer Mediumnutzung oder MANs, z.B. Ethernet, Token - Ring, FDDI oder DQDB, wird die Speichervermittlung nicht angewand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top-and-Wait-Protocol</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rotokoll, bei dem der Sender einen Rahmen schickt &amp; dann auf eine Bestätigung wartet, bevor er fortfähr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Switch</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Vermittler: Ein Telekommunikationssystem, durch das zwei oder mehr Leitungen angeschlossen werden, um den Empfang &amp; die Neuübertragung von Informationen sicherzustellen. In Zusammenhang mit verbindungslosen paketvermittelten Netzen nennt man sie im allgemeinen Router.</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C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ransmission Control Protocol: Zuverlässiges, verbindungsorientiertes Proto-koll, durch das ein Bytestrom von einer Maschine fehlerfrei im Internet einer anderen Maschine zugestellt wird. Es zerlegt den eingehen-den Bytestrom in einzelne Nachrichten &amp; leitet diese an die Internet-Schicht weiter. Am Ziel werden sie vom empfangenden TCP-Prozeß wieder zu einem Ausgabestrom zusammengesetzt. TCP handhabt auch die Fluß-steuerung, um sicherzustellen, daß ein langsamer Empfänger nicht von einem schnellen senden mit Nachrichten überschwemmt wird.</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oken-Ri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e LAN-Technologie nach IEEE-Norm 802.5. die Technik nutzt ein gemeinsames Medium &amp; läuft mit 4 oder 16 Mbps auf TwistedPair-Kabeln, wobei das Token-Passing-Prinzip angewandt wird, um den Zugriff auf das gemeinsam genutzte Übertragungsmedium zu regel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Tunnelin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Mechanismus, durch den ein Paket wie folgt an einen mobilen Benutzer gesendet wird: Das Paket wird an das Heimat-LAN des Benutzers weitergeleitet, weil das aus der Adresse hervorgeht, &amp; vom Heimatagenten des Heimat-LANs des betreffenden Benutzers aufgenommen. Der Heimatagent schlägt die neue (vorüber-gehende) Adresse des mobilen Benutzers nach, dann kapselt er das Paket in das Nutzdatenfeld eines äußeren Pakets &amp; sendet es an den Fremdagenten. Bei Erhalt des gekapselten Pakets nimmt der Fremdagent das Ori-ginalpaket aus dem Nutzdatenfeld &amp; sendet es als Rahmen der Sicherungsschicht an den mobilen Benutzer.</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UD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User Datagramm Protocol: Unzuverlässiges verbindungsloses Protokoll der Transportschicht für Anwen-dungen, die anstelle der Abfolge oder Flußkontrolle von TCP diese Aufgaben lieber selbst bereitstellen. Dieses Protokoll wird vorwiegend für einmalige Abfragen &amp; Anwendungen in Client/Server-Umgebungen benutzt, in denen die Schnelligkeit der Zustellung wichtiger ist als die Genauigkeit, z.B. die Übertragung von Sprache &amp; Video</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URG-Flag</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icky Kapitel 9.2 (TCP – Header): zeigt an, ob der Urgent Pointer gültig ist. Mit diesem Flag und dem Urgent Pointer kann der Sender den Empfänger auf dringliche Daten hinweisen. Soll beispielsweise ein Übertragungsvorgang abgebrochen werden und die Bearbeitung der davor gesendeten Daten durch den Empfänger nicht mehr sinnvoll sein, kann dies durch diese Felder angezeigt werden. Der Urgent Pointer zeigt dann auf das Ende der dringlichen Daten. Die Anwendung des Empfängers muß wissen, wo in diesem Fall die dringlichen Daten beginnen.</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Verbindungslos</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 Netzzugriffsmodus, bei dem keine vorherige Autorisation in Form einer expliziten Verbindung erforder-lich ist, sondern Informationen unmittelbar übertragen werden können. Das bedeutet, daß Rahmen oder Pa-kete ohne Verbindungsaufbau übertragen werden können. Das ist der Fall bei den meisten heutigen LANs (Ethernet, Token Ring, FDDI) &amp; IP- oder SMDS-WANs. Verbindungslos charakterisiert auch die Regeln für Ende-zu-Ende-Kommunikationssysteme, d.h. die Transportschicht. UDP ist ein Bsp. eines verbindungslosen Transportprotokolls. Das Gegenteil ist verbindungsorientier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Verbindungsorientiert</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Ein Netzzugriffsmodus, der bedeutet, daß Rahmen oder Pakete nur über Verbindungen ausgetauscht werden können, die im Netz bekannt sind. Das ist der Fall bei leitungsvermittelten Netzen. X.25, ATM &amp; Frame-Relay. Verbindungsorientiert charakterisiert auch die Regeln für zwei kommunizierende Endsysteme auf der Transportschicht. TCP ist ein Beispiel eines verbindungsorientierten Transportprotokolls, bei dem ein End-system nicht ohne vorherige Vereinbarung mit dem Empfänger in Form einer logischen Verbindung Pakete übertragen kann. Das Gegenteil ist verbindungslos.</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YP</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Yellow Pages (Beispiel: Foo - Pool ändern des Passwortes/Einstellungen, welches auf einem Rechner geändert wird, jedoch für alle Rechner gilt.)</w:t>
            </w:r>
          </w:p>
        </w:tc>
      </w:tr>
      <w:tr>
        <w:trPr/>
        <w:tc>
          <w:tcPr>
            <w:tcW w:w="2215" w:type="dxa"/>
            <w:tcBorders>
              <w:top w:val="single" w:sz="4" w:space="0" w:color="000000"/>
              <w:left w:val="single" w:sz="4" w:space="0" w:color="000000"/>
              <w:bottom w:val="single" w:sz="4" w:space="0" w:color="000000"/>
              <w:right w:val="single" w:sz="4" w:space="0" w:color="000000"/>
            </w:tcBorders>
          </w:tcPr>
          <w:p>
            <w:pPr>
              <w:pStyle w:val="Normal"/>
              <w:rPr>
                <w:b/>
                <w:b/>
                <w:sz w:val="16"/>
              </w:rPr>
            </w:pPr>
            <w:r>
              <w:rPr>
                <w:b/>
                <w:sz w:val="16"/>
              </w:rPr>
              <w:t>Zeitmultiplexverfahren</w:t>
            </w:r>
          </w:p>
        </w:tc>
        <w:tc>
          <w:tcPr>
            <w:tcW w:w="7211"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TDM – Time Division Multiplexing: Eine Technik für Rechnernetze, um mehrere Verbindungen auf dem gleichen Übertragungsmedium zu bedienen, indem jeder Verbindung Zeitschlitze zugewiesen werden. Haben die Zeitschlitze eine feste Dauer &amp; werden sie in regelmäßigen Abständen zugewiesen, spricht man von synchronem Zeitmultiplexverfahren. Andernfalls findet das asynchrone Zeitmultiplexverfahren Anwendung. CSMA-CD ist ein in Ethernet-Netzen angewandtes asynchrones TDM.</w:t>
            </w:r>
          </w:p>
        </w:tc>
      </w:tr>
    </w:tbl>
    <w:p>
      <w:pPr>
        <w:pStyle w:val="Normal"/>
        <w:rPr>
          <w:sz w:val="16"/>
        </w:rPr>
      </w:pPr>
      <w:r>
        <w:rPr>
          <w:sz w:val="16"/>
        </w:rPr>
      </w:r>
    </w:p>
    <w:sectPr>
      <w:type w:val="nextPage"/>
      <w:pgSz w:w="11906" w:h="16838"/>
      <w:pgMar w:left="1417" w:right="1417"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b/>
      <w:sz w:val="16"/>
    </w:rPr>
  </w:style>
  <w:style w:type="character" w:styleId="WW8Num1z0">
    <w:name w:val="WW8Num1z0"/>
    <w:qFormat/>
    <w:rPr/>
  </w:style>
  <w:style w:type="character" w:styleId="AbsatzStandardschriftart">
    <w:name w:val="Absatz-Standardschriftar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7-14T19:34:00Z</dcterms:created>
  <dc:creator>Donald</dc:creator>
  <dc:description/>
  <dc:language>en-US</dc:language>
  <cp:lastModifiedBy>Alexander Schneider</cp:lastModifiedBy>
  <cp:lastPrinted>1999-07-08T20:04:00Z</cp:lastPrinted>
  <dcterms:modified xsi:type="dcterms:W3CDTF">1999-07-15T10:13:00Z</dcterms:modified>
  <cp:revision>3</cp:revision>
  <dc:subject/>
  <dc:title>SMTP</dc:title>
</cp:coreProperties>
</file>