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usarbeit Thema Nr. 2: Markteinführung eines neuen Produktes</w:t>
      </w:r>
    </w:p>
    <w:p>
      <w:pPr>
        <w:pStyle w:val="Subtitle"/>
        <w:rPr/>
      </w:pPr>
      <w:r>
        <w:rPr/>
      </w:r>
    </w:p>
    <w:p>
      <w:pPr>
        <w:pStyle w:val="Subtitle"/>
        <w:rPr/>
      </w:pPr>
      <w:r>
        <w:rPr/>
        <w:t>Aufgabe 2: Eingliederung des Produktes in die Struktur der Firma</w:t>
      </w:r>
    </w:p>
    <w:p>
      <w:pPr>
        <w:pStyle w:val="Normal"/>
        <w:rPr>
          <w:sz w:val="24"/>
        </w:rPr>
      </w:pPr>
      <w:r>
        <w:rPr>
          <w:sz w:val="24"/>
        </w:rPr>
      </w:r>
    </w:p>
    <w:p>
      <w:pPr>
        <w:pStyle w:val="TextBody"/>
        <w:jc w:val="both"/>
        <w:rPr/>
      </w:pPr>
      <w:r>
        <w:rPr/>
        <w:t>Die Firma ist klassisch organisiert. Daher fallen die Aufgaben in der Forschung und Entwicklung nicht weiter ins Gewicht. Die Entwicklungsabteilung ist eigentlich ständig damit beschäftigt, neue Produkte zu entwickeln oder bestehende zu verbessern. In diesem Falle kann man also die Entwicklung der neuen Farbe und die Versuche mit dieser ganz normal laufen lassen. Es ist also ans Projekt nicht gebunden. Wenn das Ziel der Entwicklung bis zum Termin für die Messe rechtzeitig erreicht wird ist es gut im Bezug auf das Projekt. Wenn dieses allerdings nicht erreicht wird, wäre die Situation nicht anders, wie wenn man ein spezielles Projektteam der Entwicklung abstellen würde. Da diese Farbe revolutionär wäre ist die Entwicklungsabteilung in diesem Moment auch nicht mit anderen Entwicklungen belastet.</w:t>
      </w:r>
    </w:p>
    <w:p>
      <w:pPr>
        <w:pStyle w:val="Normal"/>
        <w:rPr>
          <w:sz w:val="24"/>
        </w:rPr>
      </w:pPr>
      <w:r>
        <w:rPr>
          <w:sz w:val="24"/>
        </w:rPr>
      </w:r>
    </w:p>
    <w:p>
      <w:pPr>
        <w:pStyle w:val="TextBody"/>
        <w:jc w:val="both"/>
        <w:rPr/>
      </w:pPr>
      <w:r>
        <w:rPr/>
        <w:t>Die Produktionsabteilung spielt ebenfalls keine große Rolle innerhalb des Projektes. Diese Abteilung ist bis es zur tatsächlichen Produktion überhaupt nicht damit konfrontiert. Die einzigen Berührungspunkte mit dem Projekt liegen darin, den Abteilungsleiter zu informieren und eventuell Rücksprache mit diesem zu halten, wie das neue Produkt letztendlich Produziert wird. Das heißt ob und wie die Umsetzung in die Produktion zu geschehen hat. Die einzigen Berührungspunkte im Bezug auf das Projekt lägen hier im Werkzeugbau, welcher eventuell neue Werkzeuge für die Produktion bereitstellen muß. Kommt es dann zum tatsächlichen Umbau der Abteilung, wäre dies ein ganz normaler Verlauf , indem eventuell neue Maschinen aufgestellt und ältere bzw. vorhandene Maschinen umgestellt werden. Dies ist im Bezug auf das Projekt irrelevant.</w:t>
      </w:r>
    </w:p>
    <w:p>
      <w:pPr>
        <w:pStyle w:val="Normal"/>
        <w:rPr>
          <w:sz w:val="24"/>
        </w:rPr>
      </w:pPr>
      <w:r>
        <w:rPr>
          <w:sz w:val="24"/>
        </w:rPr>
      </w:r>
    </w:p>
    <w:p>
      <w:pPr>
        <w:pStyle w:val="Textkrper2"/>
        <w:rPr/>
      </w:pPr>
      <w:r>
        <w:rPr/>
        <w:t>Die Marketingabteilung ist hier schon mehr gefordert. Sie muß nicht nur ein bestehendes Produkt versuchen besser zu vermarkten, sondern muß dem Kunden rüber bringen, daß das neue Produkt wirklich neu ist und die Farbe revolutionären Charakter hat. Zu diesem Zwecke werden extra Leute dem Projekt zugeteilt, welche die Aufgabe haben dieses von Anfang an richtig zu vermarkten. Durch die Zuteilung einiger Leute in das Projektteam wird die Abteilung zusätzlich belastet, da die Messe vor der Tür steht und noch nicht sichergestellt ist, daß das neue Produkt auch wirklich bereit steht. Somit müssen sie gleichzeitig für 2 Produkte die Marketing- Aufgabe wahrnehmen. In diesem Bereich wäre es zu überlegen, ob man nicht eine Art Rotationsprinzip verwendet, so daß die Mitglieder innerhalb des Projektteams rotieren, denn im Bereich des Marketings ist es enorm wichtig, kreativ zu sein. Dies erreicht man am Besten, wenn man eine Vielzahl von Ideen hat, mit denen man meist auf effektivere Marketing- Konzept- Ideen kommt.</w:t>
      </w:r>
    </w:p>
    <w:p>
      <w:pPr>
        <w:pStyle w:val="Normal"/>
        <w:rPr>
          <w:sz w:val="24"/>
        </w:rPr>
      </w:pPr>
      <w:r>
        <w:rPr>
          <w:sz w:val="24"/>
        </w:rPr>
      </w:r>
    </w:p>
    <w:p>
      <w:pPr>
        <w:pStyle w:val="Textkrper2"/>
        <w:rPr/>
      </w:pPr>
      <w:r>
        <w:rPr/>
        <w:t>Ebenfalls ist der Vertrieb eng mit dem Projekt verbunden. Diese müssen das erarbeitete der Marketingabteilung dann schließlich umsetzen und über genaue Details der neuen Farbe Bescheid wissen, um Kunden anfragen beantworten zu können und auch die Kunden auf diese Farbe aufmerksam zu machen. Daher ist es zwingend erforderlich, Informationsveranstalt-ungen durchzuführen, damit jede Person im Vertrieb immer bestens auf dem laufenden ist. Am Projekt selbst ist der Vertrieb allerdings nicht beteiligt.</w:t>
      </w:r>
    </w:p>
    <w:p>
      <w:pPr>
        <w:pStyle w:val="Normal"/>
        <w:rPr>
          <w:sz w:val="24"/>
        </w:rPr>
      </w:pPr>
      <w:r>
        <w:rPr>
          <w:sz w:val="24"/>
        </w:rPr>
      </w:r>
    </w:p>
    <w:p>
      <w:pPr>
        <w:pStyle w:val="Textkrper2"/>
        <w:rPr/>
      </w:pPr>
      <w:r>
        <w:rPr/>
        <w:t>Die Abteilungen Qualitätssicherung, Logistik und Sonstige sind vom Projekt nicht betroffen. Die Entwicklung muß der Qualitätssicherung lediglich Material und technische Daten zur Verfügung stellen, um das Produkt auf seine Qualität und Abweichungen von der geforderten Qualität zu prüfen. Die Logistik hat ebenfalls keine anderen Aufgaben. Was hinzukommt ist, daß andere Arten von Produkten eingekauft, verwaltet, ... werden müssen, was als ganz normaler Arbeitsvorgang einzustufen ist.</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paragraph" w:styleId="Textkrper2">
    <w:name w:val="Textkörper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21:33:00Z</dcterms:created>
  <dc:creator>Alexander Schneider</dc:creator>
  <dc:description/>
  <dc:language>en-US</dc:language>
  <cp:lastModifiedBy>Alexander Schneider</cp:lastModifiedBy>
  <cp:lastPrinted>1999-05-10T00:20:00Z</cp:lastPrinted>
  <dcterms:modified xsi:type="dcterms:W3CDTF">1999-06-09T06:32:00Z</dcterms:modified>
  <cp:revision>3</cp:revision>
  <dc:subject/>
  <dc:title>Hausarbeit Thema Nr</dc:title>
</cp:coreProperties>
</file>