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flichtenheft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chaffun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93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chner: </w:t>
        <w:tab/>
        <w:tab/>
        <w:t>neuster Stand, genügend Resourc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93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er:</w:t>
        <w:tab/>
        <w:tab/>
        <w:t xml:space="preserve">neuster Stand, genügend Resourcen, File Server, </w:t>
      </w:r>
    </w:p>
    <w:p>
      <w:pPr>
        <w:pStyle w:val="Normal"/>
        <w:ind w:left="2148"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 Server, Dial-In-Server, Print-Server</w:t>
      </w:r>
    </w:p>
    <w:p>
      <w:pPr>
        <w:pStyle w:val="Normal"/>
        <w:ind w:left="2148" w:hanging="214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3  Hardware:</w:t>
        <w:tab/>
        <w:tab/>
        <w:t xml:space="preserve">Netzwerkkarten mit hoher Geschwindigkeit, </w:t>
      </w:r>
    </w:p>
    <w:p>
      <w:pPr>
        <w:pStyle w:val="Normal"/>
        <w:ind w:left="2148"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, störungssicher Twisted Pair, Hubs</w:t>
      </w:r>
    </w:p>
    <w:p>
      <w:pPr>
        <w:pStyle w:val="Normal"/>
        <w:ind w:left="2148" w:hanging="214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4. Internetzugang:</w:t>
        <w:tab/>
        <w:t>Auswahl des günstigsten, besten Provid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richtung / Konfigur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ation Betriebssyste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ation Office Anwendunge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bindung der alten Datenstrukture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ation der Netzwerkprogramm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griffsrechte verteil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netzen der Rechn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verlegung (mehrfach geschirmtes Kabel, kurze Wege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netzung (Hubs, Netzwerkkarten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P / IP – Adressen sinnvoll verteil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ulung der Mitarbeit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enleitu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estellte Abteilungsspezifisch (max. 8 Pers./Gruppe) während der normalen Arbeitszei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eilung eines Merkblattes mit den wichtigsten Punk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tion / Service nach Abschluß des Projekt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ungsvertra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Überpunkte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haltung der Zeiten, welche vom Auftragsgeber festgelegt wer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umentation des Gesamtprojekts für die Geschäftsleitung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4:27:00Z</dcterms:created>
  <dc:creator>Michel</dc:creator>
  <dc:description/>
  <dc:language>en-US</dc:language>
  <cp:lastModifiedBy>Michel</cp:lastModifiedBy>
  <dcterms:modified xsi:type="dcterms:W3CDTF">1999-06-14T14:45:00Z</dcterms:modified>
  <cp:revision>2</cp:revision>
  <dc:subject/>
  <dc:title>Pflichtenheft</dc:title>
</cp:coreProperties>
</file>