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Prof. Dr. B. Denz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nbank-Design (Praktikum)  -  WI1/WI2 im SS 99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terlösung zu Übung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RM-Grafik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497955" cy="504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28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23:35:00Z</dcterms:created>
  <dc:creator>Prof. Dr. Denzel</dc:creator>
  <dc:description/>
  <dc:language>en-US</dc:language>
  <cp:lastModifiedBy>denzel</cp:lastModifiedBy>
  <cp:lastPrinted>1999-04-07T01:45:00Z</cp:lastPrinted>
  <dcterms:modified xsi:type="dcterms:W3CDTF">1999-04-06T23:46:00Z</dcterms:modified>
  <cp:revision>4</cp:revision>
  <dc:subject/>
  <dc:title>Prof</dc:title>
</cp:coreProperties>
</file>