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Prof. Dr. B. Denz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nbank-Design (Praktikum)  -  WI1/WI2 im SS 9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terlösung zu Übung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RM-Grafik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06160" cy="464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rstellt mit ARIS Toolset 3.2)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eschreibung der Entity-Typen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2"/>
      </w:tblGrid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 (Nam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lichtfach laut SPO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Fa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hlfach laut freiem Angebot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V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uelle Lehrveranstaltung zu einem Pflicht- oder Wahlfach laut Semesterplan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en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ann ein Professor (Kennzeichen "P") oder externer Lehrbeauftragter ("L") sein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a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uelle Wahrnahme einer Lehrveranstaltung durch einen Dozenten - ganz oder teilweise, jedoch immer in Einheiten von SWS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z</w:t>
            </w:r>
            <w:r>
              <w:rPr>
                <w:rFonts w:cs="Arial" w:ascii="Arial" w:hAnsi="Arial"/>
                <w:sz w:val="18"/>
              </w:rPr>
              <w:t xml:space="preserve">eitbezogene </w:t>
            </w:r>
            <w:r>
              <w:rPr>
                <w:rFonts w:cs="Arial" w:ascii="Arial" w:hAnsi="Arial"/>
                <w:b/>
                <w:sz w:val="18"/>
              </w:rPr>
              <w:t>U</w:t>
            </w:r>
            <w:r>
              <w:rPr>
                <w:rFonts w:cs="Arial" w:ascii="Arial" w:hAnsi="Arial"/>
                <w:sz w:val="18"/>
              </w:rPr>
              <w:t>nterrichts</w:t>
            </w:r>
            <w:r>
              <w:rPr>
                <w:rFonts w:cs="Arial" w:ascii="Arial" w:hAnsi="Arial"/>
                <w:b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>inheit(en), in der (denen) die LV stattfindet - typischerweise sind dies FHF-Stundenplanblöcke (à 2 SWS), ggf. jedoch auch Sondertermine (z.B. Wochenendseminare etc.)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S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enkollektiv eines Fachsemesters in einem Zeitsemester, z.B. "WI2 im SS98"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V_f_StS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ordnung einer LV zu einem oder mehreren StudSem, für die diese LV gehalten wird, z.B. "K&amp;ND1 für WI5 und WI8"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aum/Hörsaal der FHF, der für eine ZUE regelmäßig reserviert werden muß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PlaBloc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itblock gemäß definiertem FHF-Stundenplanraster, z.B. "Mo-3" (Montag - Block 3) - Referenztabelle!</w:t>
              <w:br/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eschreibung der Attribute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598"/>
        <w:gridCol w:w="3065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PFach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_id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-Schlüssel (Primär-Key)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ürzel, gebildet aus der Langbezeichnung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bez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eichnung des Fachs lt. SPO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SPO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sem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semester, dem das Fach lt. SPO zugeordnet ist</w:t>
              <w:br/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SPO, z.B. "WI1, BC4, ...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, in der das Fach gehalten wird, z.B. Vorlesung, Übung, Praktikum, Seminar, ..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SPO, z.B. "V, Ü, P, S, ..."</w:t>
              <w:br/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S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esterwochenstunden lt. SPO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,3,4, ..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598"/>
        <w:gridCol w:w="3065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WFach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_id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-Schlüssel (Primär-Key)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ürzel, gebildet aus der Langbezeichnung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bez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eichnung des Fachs lt. SPO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SPO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, in der das Fach gehalten wird, z.B. Vorlesung, Praktikum, Seminar, ..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.B. "V, Ü, P, S, ..."</w:t>
              <w:br/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S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esterwochenstunden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,3,4, ..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LV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V_id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V-Schlüssel (Primär-Ke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stelliges Kürzel, z.B. "lv016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itsemester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itsemester, in dem die LV stattfinde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.B. "SS98" usw.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onderheit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erkung zu Besonderheite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text, z.B. "erstmalig im SS98" etc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Dozent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_id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enten-Schlüssel (Primär-Ke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. dreistelliges Kürzel aus dem Dozentennamen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enten-Nachna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typ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entenkategorie (Prof., Lehrbeauftragte/r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P" oder "L"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Deputat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S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zahl Semesterwochenstungen der Lehrverpflichtung eines Dozenten für eine LV - ggf. anteilsmäßig</w:t>
              <w:b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,3, ..., max. gleich der Anzahl der SWS für die gesamte LV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ZUE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onderheit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erkung zu Besonderheite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text, z.B. "vierzehntägig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zterm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zielle, vom Regelstundenplan abweichende Termi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text, z.B. "Blockseminar am 22.05. - 23.05.98 in Freiburg"</w:t>
              <w:br/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StudSem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em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semeste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eistelliges Kennzeichen, z.B. "WI2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sem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itsemeste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. siebenstelliges Kennzeichen, z.B. "WS98/99"</w:t>
              <w:br/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stud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zahl Studenten/innen in diesem Semesterkollektiv</w:t>
              <w:b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isch, z.B. "32"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LV_f_StSem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erkung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text, z.B. "Semestertausch wg. Forschungssemester Marx"</w:t>
              <w:br/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Raum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äudekennzeiche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stellig, z.B. "A,B,C,F, ...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nr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nr. Im Gebäud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eistellig, z.B. "001, 012, ...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ätz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ahl Sitzplätz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sstattung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ondere techn. Ausstattung des Raume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text, z.B. "PC Pentium, Beamer"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  <w:gridCol w:w="3402"/>
        <w:gridCol w:w="3261"/>
      </w:tblGrid>
      <w:tr>
        <w:trPr>
          <w:trHeight w:val="360" w:hRule="exac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Entity-Typ:   StuPlaBlock</w:t>
            </w:r>
          </w:p>
        </w:tc>
        <w:tc>
          <w:tcPr>
            <w:tcW w:w="6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ttributname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emanti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ertevorrat / Restriktionen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tag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chentag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eistellig, z.B. "Mo, Di, ..."</w:t>
            </w:r>
          </w:p>
        </w:tc>
      </w:tr>
      <w:tr>
        <w:trPr>
          <w:trHeight w:val="4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itblock gemäß FHF-Stundenplanschem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stellig, z.B. "1, 2, ..."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2"/>
        </w:rPr>
        <w:t>Beschreibung der Beziehungstype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f diese wird hier verzichtet. Semantiken, Komplexitätsgrade, Existenzabhängigkeiten: s. ERM-Grafi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28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42:00Z</dcterms:created>
  <dc:creator>Prof. Dr. Denzel</dc:creator>
  <dc:description/>
  <dc:language>en-US</dc:language>
  <cp:lastModifiedBy>denzel</cp:lastModifiedBy>
  <cp:lastPrinted>1999-04-28T02:21:00Z</cp:lastPrinted>
  <dcterms:modified xsi:type="dcterms:W3CDTF">1999-04-28T00:32:00Z</dcterms:modified>
  <cp:revision>4</cp:revision>
  <dc:subject/>
  <dc:title>Prof</dc:title>
</cp:coreProperties>
</file>