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nbank-Design / Praktikum im WS 99/0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Übung 5 - Musterlösung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Subqueries, ALL-, ANY-Oper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5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haben eine überdurchschnittliche Spiellän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minu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minute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6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90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4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titel, minu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minuten 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(SELECT AVG(minute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FROM film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s ist der billigste Fil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Dinos komm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preis 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(SELECT MIN(pre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FROM film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viele Kunden wohnen an Orten, an denen es auch eine Filiale gib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Anzahl Kun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5"/>
      </w:tblGrid>
      <w:tr>
        <w:trPr>
          <w:trHeight w:val="270" w:hRule="exac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_Kunden_an_Filialorten</w:t>
            </w:r>
          </w:p>
        </w:tc>
      </w:tr>
      <w:tr>
        <w:trPr>
          <w:trHeight w:val="270" w:hRule="exact"/>
        </w:trPr>
        <w:tc>
          <w:tcPr>
            <w:tcW w:w="3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COUNT(*) AS Anz_Kunden_an_Filialor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(SELECT *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FROM fili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WHERE ort = x.ort);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an Orten mit mehrer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eb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1 &l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(SELECT COUNT(*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FROM fili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WHERE ort = x.ort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nicht an Orten mit einer Filia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nge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(SELECT *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FROM fili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WHERE ort = x.ort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s ist der teuerste Film der einzelnen Verla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verlag,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2555"/>
        <w:gridCol w:w="1437"/>
      </w:tblGrid>
      <w:tr>
        <w:trPr>
          <w:trHeight w:val="270" w:hRule="exac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sney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rner Bros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verlag,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preis 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(SELECT MAX(pre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ROM fil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HERE verlag = x.verlag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 BY verlag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haben (noch) keinen Film ausgelieh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(SELECT *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FROM auslei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WHERE kdnr = x.kdnr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haben den selben Preis wie irgendein Film von Warner Bro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preis = A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(SELECT DISTINCT preis FROM fil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HERE verlag = "Warner Bros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D verlag &lt;&gt; x.verlag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sind billiger als jeder Film von "Warner Bros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preis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Dinos komm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sne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titel, preis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preis &lt; 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SELECT DISTINCT preis FROM fil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verlag = "Warner Bros"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Komplexe Abfra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5.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m Film sind die meisten Kopien vorhand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mid, Anzahl 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700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ahl_Kopien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  <w:tc>
          <w:tcPr>
            <w:tcW w:w="1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filmid, COUNT(*) AS Anzahl_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opi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BY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ING COUNT(*) &gt; 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(Select COUNT(*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FROM kopie AS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GROUP BY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HAVING y.filmid &lt;&gt; x.filmid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m Film sind die meisten Kopien vorhand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Anzahl 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62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ahl_Kopie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x.titel, COUNT(*) AS Anzahl_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 AS x, kopie AS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x.filmid = y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BY t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ING COUNT(*)  &gt; 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ELECT  COUNT(*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FROM film AS u, kopie AS 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u.filmid = v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GROUP by  u.t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HAVING u.titel &lt;&gt; x.titel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12</w:t>
      </w:r>
    </w:p>
    <w:p>
      <w:pPr>
        <w:pStyle w:val="Normal"/>
        <w:rPr/>
      </w:pPr>
      <w:r>
        <w:rPr>
          <w:rFonts w:cs="Arial" w:ascii="Arial" w:hAnsi="Arial"/>
          <w:sz w:val="22"/>
        </w:rPr>
        <w:t>Erstellen Sie für eine Werbeaktion eine Liste aller Kunden mit den Filmen ihres jeweiligen Abspielsystems, die sie noch nicht ausgeliehen habe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, t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  <w:gridCol w:w="2555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eremies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eremies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name, ort, t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u, Kopie AS v, film AS 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u.system = v.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v.filmid = w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SELECT *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FROM ausleihe, kopie, fil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ausleihe.kopid = kopie.kop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kopie.filmid = film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ausleihe.kdnr = u.kdn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film.titel = w.titel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jeweils als einzige an ihrem O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nge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kund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ELECT * FROM ku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ort = x.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kdnr &lt;&gt; x.kdnr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n Filmen gibt es Kopien für unterschiedliche Abspielsystem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070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ystem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eta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eta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titel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, kopi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film.filmid = x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ELECT * FROM kop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filmid = x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system &lt;&gt; x.system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ialen haben Filme nur eines Abspiel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ialid, ort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070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ial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ystem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f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filiale, ort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iale, kopi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filiale = filial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ELECT * FROM kop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filiale = x.fili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system &lt;&gt; x.system);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gibt es in all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inam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SELECT * FROM filiale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(SELECT * FROM kop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WHERE filiale = y.filial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AND filmid = x.filmid)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5.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gibt es in all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ilm, kopie AS 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film.filmid = x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SELECT * FROM filiale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HERE NOT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(SELECT * FROM kop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WHERE filiale = y.filial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AND filmid = x.filmid)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haben welche Filme mehrfach ausgelieh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ldatum, kdnr,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265"/>
        <w:gridCol w:w="1437"/>
      </w:tblGrid>
      <w:tr>
        <w:trPr>
          <w:trHeight w:val="27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datu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kdn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11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1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607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uf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uf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4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4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60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kil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12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kil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92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92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DISTINCT ldatum, kdnr,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ausleihe AS x, kopie AS 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x.kopid = y.kop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EXI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SELECT *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FROM ausleihe u, kopie 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HERE kdnr = x.kdn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filmid = y.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ldatum &lt;&gt; x.ldat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ND u.kopid = v.kopi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 BY kdnr, filmi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74"/>
        </w:tabs>
        <w:ind w:left="2154" w:hanging="34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4">
    <w:lvl w:ilvl="0">
      <w:start w:val="1"/>
      <w:numFmt w:val="bullet"/>
      <w:lvlText w:val=""/>
      <w:lvlJc w:val="left"/>
      <w:pPr>
        <w:tabs>
          <w:tab w:val="num" w:pos="1080"/>
        </w:tabs>
        <w:ind w:left="360" w:hanging="360"/>
      </w:pPr>
      <w:rPr>
        <w:rFonts w:ascii="Wingdings" w:hAnsi="Wingdings" w:cs="Wingdings" w:hint="default"/>
        <w:sz w:val="9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588"/>
        </w:tabs>
        <w:ind w:left="1588" w:hanging="397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1080"/>
        </w:tabs>
        <w:ind w:left="360" w:hanging="360"/>
      </w:pPr>
      <w:rPr>
        <w:rFonts w:ascii="Wingdings" w:hAnsi="Wingdings" w:cs="Wingdings" w:hint="default"/>
        <w:sz w:val="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9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0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80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vanish w:val="false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Symbol" w:hAnsi="Symbol" w:cs="Symbol"/>
      <w:sz w:val="26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6z0">
    <w:name w:val="WW8NumSt36z0"/>
    <w:qFormat/>
    <w:rPr>
      <w:rFonts w:ascii="Symbol" w:hAnsi="Symbol" w:cs="Symbol"/>
      <w:sz w:val="96"/>
    </w:rPr>
  </w:style>
  <w:style w:type="character" w:styleId="WW8NumSt37z0">
    <w:name w:val="WW8NumSt37z0"/>
    <w:qFormat/>
    <w:rPr>
      <w:rFonts w:ascii="Symbol" w:hAnsi="Symbol" w:cs="Symbol"/>
      <w:sz w:val="80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Arial" w:hAnsi="Arial" w:cs="Arial"/>
      <w:sz w:val="26"/>
    </w:rPr>
  </w:style>
  <w:style w:type="character" w:styleId="WW8NumSt49z0">
    <w:name w:val="WW8NumSt49z0"/>
    <w:qFormat/>
    <w:rPr>
      <w:rFonts w:ascii="Symbol" w:hAnsi="Symbol" w:cs="Symbol"/>
      <w:sz w:val="26"/>
    </w:rPr>
  </w:style>
  <w:style w:type="character" w:styleId="WW8NumSt50z0">
    <w:name w:val="WW8NumSt50z0"/>
    <w:qFormat/>
    <w:rPr>
      <w:rFonts w:ascii="Arial" w:hAnsi="Arial" w:cs="Arial"/>
      <w:sz w:val="36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Flietext">
    <w:name w:val="AA (Fließtext)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  <w:tab w:val="left" w:pos="2268" w:leader="none"/>
      </w:tabs>
      <w:bidi w:val="0"/>
      <w:spacing w:before="227" w:after="0"/>
    </w:pPr>
    <w:rPr>
      <w:rFonts w:ascii="Arial" w:hAnsi="Arial" w:eastAsia="Times New Roman" w:cs="Arial"/>
      <w:color w:val="000000"/>
      <w:sz w:val="26"/>
      <w:szCs w:val="20"/>
      <w:lang w:val="de-DE" w:eastAsia="zh-CN" w:bidi="hi-IN"/>
    </w:rPr>
  </w:style>
  <w:style w:type="paragraph" w:styleId="11ListePunkt">
    <w:name w:val="11 (Liste/Punkt)"/>
    <w:basedOn w:val="AAFlietext"/>
    <w:qFormat/>
    <w:pPr>
      <w:numPr>
        <w:ilvl w:val="0"/>
        <w:numId w:val="6"/>
      </w:numPr>
    </w:pPr>
    <w:rPr>
      <w:color w:val="auto"/>
    </w:rPr>
  </w:style>
  <w:style w:type="paragraph" w:styleId="1AEinzugzu11">
    <w:name w:val="1A (Einzug zu 11)"/>
    <w:basedOn w:val="11ListePunkt"/>
    <w:qFormat/>
    <w:pPr>
      <w:spacing w:before="120" w:after="0"/>
      <w:ind w:hanging="0"/>
    </w:pPr>
    <w:rPr/>
  </w:style>
  <w:style w:type="paragraph" w:styleId="22Liste1Strich">
    <w:name w:val="22 (Liste/1.Strich)"/>
    <w:basedOn w:val="11ListePunkt"/>
    <w:qFormat/>
    <w:pPr>
      <w:keepLines/>
      <w:numPr>
        <w:ilvl w:val="0"/>
        <w:numId w:val="3"/>
      </w:numPr>
      <w:spacing w:before="62" w:after="0"/>
      <w:ind w:left="794" w:hanging="397"/>
    </w:pPr>
    <w:rPr/>
  </w:style>
  <w:style w:type="paragraph" w:styleId="PPraktika">
    <w:name w:val="P (Praktika)"/>
    <w:basedOn w:val="AAFlietext"/>
    <w:next w:val="AAFlietext"/>
    <w:qFormat/>
    <w:pPr>
      <w:numPr>
        <w:ilvl w:val="0"/>
        <w:numId w:val="4"/>
      </w:numPr>
      <w:tabs>
        <w:tab w:val="clear" w:pos="397"/>
        <w:tab w:val="clear" w:pos="794"/>
        <w:tab w:val="clear" w:pos="1191"/>
        <w:tab w:val="left" w:pos="1009" w:leader="none"/>
        <w:tab w:val="left" w:pos="1587" w:leader="none"/>
        <w:tab w:val="left" w:pos="2268" w:leader="none"/>
      </w:tabs>
      <w:spacing w:before="350" w:after="120"/>
      <w:ind w:left="1009" w:hanging="1009"/>
    </w:pPr>
    <w:rPr>
      <w:b/>
    </w:rPr>
  </w:style>
  <w:style w:type="paragraph" w:styleId="LLLsung">
    <w:name w:val="LL (Lösung)"/>
    <w:basedOn w:val="PPraktika"/>
    <w:next w:val="AAFlietext"/>
    <w:qFormat/>
    <w:pPr>
      <w:numPr>
        <w:ilvl w:val="0"/>
        <w:numId w:val="7"/>
      </w:numPr>
      <w:tabs>
        <w:tab w:val="left" w:pos="397" w:leader="none"/>
        <w:tab w:val="left" w:pos="1009" w:leader="none"/>
        <w:tab w:val="left" w:pos="1587" w:leader="none"/>
        <w:tab w:val="left" w:pos="2268" w:leader="none"/>
      </w:tabs>
      <w:ind w:left="1009" w:hanging="1009"/>
    </w:pPr>
    <w:rPr/>
  </w:style>
  <w:style w:type="paragraph" w:styleId="1NListeNum">
    <w:name w:val="1N (Liste/Num.)"/>
    <w:basedOn w:val="11ListePunkt"/>
    <w:qFormat/>
    <w:pPr>
      <w:numPr>
        <w:ilvl w:val="0"/>
        <w:numId w:val="2"/>
      </w:numPr>
      <w:tabs>
        <w:tab w:val="clear" w:pos="397"/>
        <w:tab w:val="left" w:pos="794" w:leader="none"/>
        <w:tab w:val="left" w:pos="1191" w:leader="none"/>
        <w:tab w:val="left" w:pos="1587" w:leader="none"/>
        <w:tab w:val="left" w:pos="2268" w:leader="none"/>
      </w:tabs>
      <w:ind w:left="1134" w:hanging="1134"/>
    </w:pPr>
    <w:rPr/>
  </w:style>
  <w:style w:type="paragraph" w:styleId="2AEinzugzu22">
    <w:name w:val="2A (Einzug zu 22)"/>
    <w:basedOn w:val="22Liste1Strich"/>
    <w:qFormat/>
    <w:pPr>
      <w:ind w:left="794" w:hanging="0"/>
    </w:pPr>
    <w:rPr/>
  </w:style>
  <w:style w:type="paragraph" w:styleId="33Liste2Strich">
    <w:name w:val="33 (Liste/2.Strich)"/>
    <w:basedOn w:val="22Liste1Strich"/>
    <w:qFormat/>
    <w:pPr>
      <w:numPr>
        <w:ilvl w:val="0"/>
        <w:numId w:val="5"/>
      </w:numPr>
      <w:tabs>
        <w:tab w:val="clear" w:pos="794"/>
        <w:tab w:val="left" w:pos="360" w:leader="none"/>
        <w:tab w:val="left" w:pos="397" w:leader="none"/>
        <w:tab w:val="left" w:pos="1191" w:leader="none"/>
        <w:tab w:val="left" w:pos="1587" w:leader="none"/>
        <w:tab w:val="left" w:pos="2268" w:leader="none"/>
      </w:tabs>
      <w:ind w:left="1191" w:hanging="360"/>
    </w:pPr>
    <w:rPr/>
  </w:style>
  <w:style w:type="paragraph" w:styleId="3AEinzugzu33">
    <w:name w:val="3A (Einzug zu 33)"/>
    <w:basedOn w:val="33Liste2Strich"/>
    <w:qFormat/>
    <w:pPr>
      <w:numPr>
        <w:ilvl w:val="0"/>
        <w:numId w:val="0"/>
      </w:numPr>
      <w:tabs>
        <w:tab w:val="clear" w:pos="1191"/>
        <w:tab w:val="left" w:pos="360" w:leader="none"/>
        <w:tab w:val="left" w:pos="397" w:leader="none"/>
        <w:tab w:val="left" w:pos="1587" w:leader="none"/>
        <w:tab w:val="left" w:pos="1588" w:leader="none"/>
        <w:tab w:val="left" w:pos="2268" w:leader="none"/>
      </w:tabs>
      <w:ind w:left="119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5:15:00Z</dcterms:created>
  <dc:creator>Prof. Dr. Denzel</dc:creator>
  <dc:description/>
  <dc:language>en-US</dc:language>
  <cp:lastModifiedBy>denzel</cp:lastModifiedBy>
  <cp:lastPrinted>1999-09-22T22:51:00Z</cp:lastPrinted>
  <dcterms:modified xsi:type="dcterms:W3CDTF">2000-01-23T17:05:00Z</dcterms:modified>
  <cp:revision>4</cp:revision>
  <dc:subject/>
  <dc:title>Datenbank-Design / Praktikum</dc:title>
</cp:coreProperties>
</file>