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Was ist WAP 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ireless Application Protoco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ermöglicht Internet Zugang über Mobil Telefo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Möglichkeit für Nachrichten, Wetterdaten, Aktienkurse, e-Commerc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kein Protokoll, sondern ganzes Schichtenmodel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Ähnlichkeit zum ISO/OSI Schichtenmodel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Wozu braucht man WAP 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Internet Zugang für digitale, schnurlose Terminals</w:t>
      </w:r>
    </w:p>
    <w:p>
      <w:pPr>
        <w:pStyle w:val="Normal"/>
        <w:ind w:firstLine="708"/>
        <w:rPr>
          <w:sz w:val="40"/>
        </w:rPr>
      </w:pP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</w:t>
      </w:r>
      <w:r>
        <w:rPr>
          <w:sz w:val="40"/>
        </w:rPr>
        <w:t>weltweit gültiges Protokol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Verwendung von bestehenden Standards &amp; Technologien, auf WAP angepasst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wachsendes Internet, wachsende Anzahl von Handy besitzern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WAP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Was ist das besondere an WAP 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ür leistungsschwache CPU´s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ür wenig Speich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ür kleine Displays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ür verschiedene Eingabegerät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für niedrige Bandbreite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automatische Skalierung auf dem Display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Sicherhei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Aufbau von WAP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olie A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ähnlich dem ISO/OSI Schichtenmodel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GSM Schicht (Bearers)</w:t>
        <w:tab/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  <w:lang w:val="en-US"/>
        </w:rPr>
        <w:t xml:space="preserve"> </w:t>
        <w:tab/>
        <w:t>Physical Lay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  <w:lang w:val="en-US"/>
        </w:rPr>
        <w:t>WDP Schicht</w:t>
        <w:tab/>
        <w:tab/>
        <w:tab/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  <w:lang w:val="en-US"/>
        </w:rPr>
        <w:tab/>
        <w:t>Transport Lay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  <w:lang w:val="en-US"/>
        </w:rPr>
        <w:t>WTLS Schicht</w:t>
        <w:tab/>
        <w:tab/>
        <w:tab/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  <w:lang w:val="en-US"/>
        </w:rPr>
        <w:tab/>
        <w:t>Security Lay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  <w:lang w:val="en-US"/>
        </w:rPr>
        <w:t>WTP Schicht</w:t>
        <w:tab/>
        <w:tab/>
        <w:tab/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  <w:lang w:val="en-US"/>
        </w:rPr>
        <w:tab/>
        <w:t>Transaction Lay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  <w:lang w:val="en-US"/>
        </w:rPr>
        <w:t>WSP Schicht</w:t>
        <w:tab/>
        <w:tab/>
        <w:tab/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  <w:lang w:val="en-US"/>
        </w:rPr>
        <w:tab/>
        <w:t>Session Lay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  <w:lang w:val="en-US"/>
        </w:rPr>
        <w:t>WAE Schicht</w:t>
        <w:tab/>
        <w:tab/>
        <w:tab/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  <w:lang w:val="en-US"/>
        </w:rPr>
        <w:tab/>
        <w:t>Application Lay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Die Bearer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GSM (Bearers) bietet verschiedene Stufen von Qo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ransport Layer (WDP-WirelessDatagramProtocol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olie B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DP ist eine Art Transport – Protokol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Schnittstelle zwischen Physical und Security Lay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ransparente Operationen mit verschiedenen Services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IP über UDP (scheint nicht über TCP zu gehen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SecurityLayer (WTLS-WTransportLayerSecurity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Datenintegrität (unveränderte Nachrichten), verschlüsselt, Authentifizierung (Echtheit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ransaction Layer (WTP-WTransportProtocol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einwege-, zweiwege Verbindung, Benutzer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Benutzer Verbindun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asynchrone Übertragun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verzögerte Empfangsbestätigung zur Reduzierung der Anzahl der Nachrichten (silly window syndrome)</w:t>
      </w:r>
    </w:p>
    <w:p>
      <w:pPr>
        <w:pStyle w:val="Normal"/>
        <w:numPr>
          <w:ilvl w:val="0"/>
          <w:numId w:val="0"/>
        </w:numPr>
        <w:ind w:left="360" w:hanging="0"/>
        <w:rPr>
          <w:sz w:val="40"/>
        </w:rPr>
      </w:pP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</w:t>
      </w:r>
      <w:r>
        <w:rPr>
          <w:sz w:val="40"/>
        </w:rPr>
        <w:t>Steuersignale (Acknowledgements)</w:t>
      </w:r>
    </w:p>
    <w:p>
      <w:pPr>
        <w:pStyle w:val="Normal"/>
        <w:numPr>
          <w:ilvl w:val="0"/>
          <w:numId w:val="2"/>
        </w:numPr>
        <w:ind w:left="360" w:hanging="360"/>
        <w:rPr>
          <w:sz w:val="40"/>
        </w:rPr>
      </w:pPr>
      <w:r>
        <w:rPr>
          <w:sz w:val="40"/>
        </w:rPr>
        <w:t>Fehlerbehandlun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hier befinden sich die Tim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Session Layer (WSP- Wireless Session Protocol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HTTP/1.1 Funktionalität, jedoch optimiert für geringe Bandbreit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ermöglicht Verbindung zu einem WAP-Proxy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Verbindungen sind verbindungslo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pplication Layer(WAE-WapplicationEnvironment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olie C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beinhaltet Mikro – Browser, der WML- Sprache interpretiert (ähnlich HTML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unterstützt WML – Script (ähnlich Java – Script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zusätzliche Applikationen, wie E – Mail, Kalender, Telefonbuch, Notepad, E – Commerce, white &amp; yellow pages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Kommunikation über WTA – Server (W. Telephony Application) oder WAP Gateway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WAP Gateway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HTML Filt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WAE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2 logische Schichten </w:t>
      </w:r>
      <w:r>
        <w:rPr>
          <w:rFonts w:eastAsia="Wingdings" w:cs="Wingdings" w:ascii="Wingdings" w:hAnsi="Wingdings"/>
          <w:sz w:val="40"/>
          <w:lang w:val="en-US"/>
        </w:rPr>
        <w:t>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User Agents (Browser, PhoneBook, MessageEditors)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Services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zugriff auf WML (-Script), images, Kalender funktionen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spezielles Bitmap Format (WBMP)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beinhaltet höhe, breite, Versionsnummer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kompaktes binär Format (Farbtiefe, Animation, Datenstrom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Verbindung ins Netz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olie C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2 Möglichk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TA Serv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AP Gateway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AP Gateway == HTTP/1.1 Proxy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ebseiten im WML Format auf Web Server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HTML Seiten über Filter zu WM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erbungen und Images werden gefilter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im allg. WAP oder WTA Server fest eingestel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Verschiedene Dienste bei verschiedenen Anbietern (D1, D2, E-Plus, Viag Intercom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ull-Duplex Verbindun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olie 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/>
      </w:pPr>
      <w:r>
        <w:rPr/>
        <w:t>Tim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Timer überwachen Verbindung (wie bei TCP/IP)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>Idle- Timer (nach Datenübertragung wartet Empfänger ein paar Sekunden, bevor er Empfangsbestätigung schickt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NumberOfRR (zählt Anzahl von empfangenen RR PDU´s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Datenübertragung wird auf Fehler überprüft (Fehlerbehandlung)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Fehlercode wird gesendet.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enn möglich baut Provider Verbindung erneut auf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Caching Modell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Caching Modell von HTTP/1.1 ist integriert, zur Speicherung von bereits besuchten Seite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</w:rPr>
      </w:pPr>
      <w:r>
        <w:rPr>
          <w:b/>
          <w:sz w:val="40"/>
        </w:rPr>
        <w:t>WML (Wireless Markup Language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ML ähnlich HTM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ML basiert auf XM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ML – Dateien im binär Forma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ext und Image Unterstützun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organisiert in Karten </w:t>
      </w:r>
      <w:r>
        <w:rPr>
          <w:rFonts w:eastAsia="Wingdings" w:cs="Wingdings" w:ascii="Wingdings" w:hAnsi="Wingdings"/>
          <w:sz w:val="40"/>
          <w:lang w:val="en-US"/>
        </w:rPr>
        <w:t></w:t>
      </w:r>
      <w:r>
        <w:rPr>
          <w:sz w:val="40"/>
        </w:rPr>
        <w:t xml:space="preserve"> MAC-Welt (Hypercard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mehrere Karten bilden ein „deck“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in Karten kann frei navigiert werd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„</w:t>
      </w:r>
      <w:r>
        <w:rPr>
          <w:sz w:val="40"/>
        </w:rPr>
        <w:t>deck“ entspricht HTML – Seit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decks können parametrisiert werden, somit kann ihr aussehen während der Laufzeit verändert werd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ML richtet sich nach dem Unicode Zeichensatz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ML hat auch META angab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ML unterstützt unter anderem links, listen, Kontroll-Elemente, Eingabefelder, Timer, Tabell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ML für kleine Bildschirmgröße, schlechte Eingabemöglichkeiten, geringe Rechenleistu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WML – Script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Scripts benötigen zusätzliche Bandbreit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in bytecode kompilier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Syntaktisch dem Java – Script sehr ähnli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ermöglicht unter anderem Rechenoperation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Datentypen wie int, float, String sind vorhand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Methoden wie round(), sqrt(), isEmpty(), charAt(), substring(), find(), replace(), elements(), elementAt(), removeAt(), replaceAt(), insertAt(), compare(), toString(), getHost(), getPort(), getPath() vorhand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es gibt auch literale, identifiers, Funktionen, Rückgabeparameter, for – Schleifen, while – Schleifen, break, continue, Umwandlung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Fehlerbehandlung wie in Ja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nwendungsbeispiele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Navigation, Wetter, Aktien Kurse, e – mail, </w:t>
      </w:r>
    </w:p>
    <w:p>
      <w:pPr>
        <w:pStyle w:val="Normal"/>
        <w:numPr>
          <w:ilvl w:val="0"/>
          <w:numId w:val="0"/>
        </w:numPr>
        <w:ind w:left="0" w:firstLine="360"/>
        <w:rPr>
          <w:sz w:val="40"/>
        </w:rPr>
      </w:pPr>
      <w:r>
        <w:rPr>
          <w:sz w:val="40"/>
        </w:rPr>
        <w:t>e – commer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1:42:00Z</dcterms:created>
  <dc:creator>Alexander Schneider</dc:creator>
  <dc:description/>
  <dc:language>en-US</dc:language>
  <cp:lastModifiedBy>Alexander Schneider</cp:lastModifiedBy>
  <cp:lastPrinted>1999-11-02T02:44:00Z</cp:lastPrinted>
  <dcterms:modified xsi:type="dcterms:W3CDTF">1999-11-23T23:07:00Z</dcterms:modified>
  <cp:revision>2</cp:revision>
  <dc:subject/>
  <dc:title>Was ist WAP </dc:title>
</cp:coreProperties>
</file>